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Andrea Canevaro</w:t>
      </w:r>
    </w:p>
    <w:p>
      <w:pPr>
        <w:pStyle w:val="TextBody"/>
        <w:spacing w:lineRule="auto" w:line="240"/>
        <w:rPr>
          <w:b/>
          <w:b/>
        </w:rPr>
      </w:pPr>
      <w:r>
        <w:rPr>
          <w:b/>
        </w:rPr>
        <w:t>Autonomia nel tempo delle dipendenze.</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1. L’incertezza e il rischio.</w:t>
      </w:r>
    </w:p>
    <w:p>
      <w:pPr>
        <w:pStyle w:val="TextBody"/>
        <w:spacing w:lineRule="auto" w:line="240"/>
        <w:rPr/>
      </w:pPr>
      <w:r>
        <w:rPr/>
        <w:t xml:space="preserve">L’autonomia nel tempo delle dipendenze richiama il fatto che l’epoca in cui viviamo – a detta di molti studiosi – ha un’alta diffusione di insicurezza, di incertezza, di paura. “Credo che ciò che oggigiorno stia lentamente e inesorabilmente deteriorandosi è la triade &lt;certezza-sicurezza collettiva-sicurezza personale&gt;. In particolare, i primi due elementi della triade vanno deteriorandosi velocemente, sebbene l’ansia e il senso di precarietà prodotti tendano ad essere trasferiti nella dimensione della &lt;sicurezza personale&gt; […]” (Z. Bauman, 2003, p. 66). </w:t>
      </w:r>
    </w:p>
    <w:p>
      <w:pPr>
        <w:pStyle w:val="TextBody"/>
        <w:spacing w:lineRule="auto" w:line="240"/>
        <w:rPr/>
      </w:pPr>
      <w:r>
        <w:rPr/>
        <w:t xml:space="preserve">Le assicurazioni sono delle forme organizzative che dovrebbero tranquillizzare un soggetto. Capita invece che diventino fonte di ansia infinita e la ragione può essere individuata nella miscela veramente esplosiva e lacerante che una società organizzata e che tende alle tutele mette insieme tra le forme organizzate e le informazioni. L’insicurezza moderna non sarebbe tanto l’assenza di protezioni, quanto piuttosto il loro contrario, la loro ombra proiettata in un universo sociale che si è organizzato attorno ad una richiesta infinita o presunta tale di protezioni e di sicurezza. In queste condizioni, sentirsi protetto non è certamente vivere nella certezza di poter avere padronanza, di poter governare o, come si dice, gestire i rischi dell’esistenza, ma piuttosto sentirsi circondato da sistemi di sicurezza e sicurizzazione che sono delle costruzioni complesse e fragili, o meglio: potenti e fragili, al di fuori dal controllo del singolo. Sembra che abbiano nella loro stessa struttura il rischio di fallire il loro compito e lasciare scoperto il singolo (“proprio io…!”) che cercava protezione. In questo modo, sembra che </w:t>
      </w:r>
      <w:r>
        <w:rPr>
          <w:b/>
          <w:i/>
        </w:rPr>
        <w:t>essere protetto, o assicurato, sia nello stesso tempo sentirsi minacciato</w:t>
      </w:r>
      <w:r>
        <w:rPr>
          <w:b/>
        </w:rPr>
        <w:t xml:space="preserve"> </w:t>
      </w:r>
      <w:r>
        <w:rPr/>
        <w:t xml:space="preserve">(Cfr. R. Castel, 2003, pp. 6-7). </w:t>
      </w:r>
    </w:p>
    <w:p>
      <w:pPr>
        <w:pStyle w:val="TextBody"/>
        <w:spacing w:lineRule="auto" w:line="240"/>
        <w:rPr/>
      </w:pPr>
      <w:r>
        <w:rPr/>
        <w:t xml:space="preserve">Dice Ulrich Beck: "Il nostro attuale modello sociale, sotto le sfide congiunte di globalizzazione, individualizzazione, turbolenza dei mercati finanziari, disoccupazione e rischi globali della crisi ecologica, sta vivendo trasformazioni così profonde da determinare un vero e proprio processo di modernizzazione della modernizzazione, che io chiamo società del rischio. Noi siamo testimoni oculari della rottura, verificatisi non solo all'interno della società industriale classica, ma anche all'interno della modernità. Ecco, queste sono le due distinzioni epocali che stanno emergendo dalla realtà e che richiedono un difficile bilanciamento tra continuità e rottura della modernità" (I. Arnaldi, 2001). </w:t>
      </w:r>
    </w:p>
    <w:p>
      <w:pPr>
        <w:pStyle w:val="TextBody"/>
        <w:spacing w:lineRule="auto" w:line="240"/>
        <w:rPr/>
      </w:pPr>
      <w:r>
        <w:rPr/>
        <w:t>Il problema dell’insicurezza si collega a quello dell’assunzione di responsabilità che è di limiti dinamici. Nell’epoca della globalizzazione, ci si domanda come possiamo muoverci nell’infinito, o almeno in una vastità che sembra senza confini, e quindi senza punti di riferimento. Per cercare un senso della misura, che è indispensabile per non smarrirsi, ci misuriamo con la vulnerabilità.</w:t>
      </w:r>
    </w:p>
    <w:p>
      <w:pPr>
        <w:pStyle w:val="TextBody"/>
        <w:spacing w:lineRule="auto" w:line="240"/>
        <w:rPr/>
      </w:pPr>
      <w:r>
        <w:rPr/>
        <w:t>La vulnerabilità dovrebbe essere una caratteristica preesistente alla rottura dello stato di buona salute e di benessere. Non un’anomalia del singolo, ma un elemento comune a tutti. Dovrebbe unire nella necessità di organizzare le nostre vulnerabilità “naturali”. Non è forse vero che la vita contiene l’invecchiamento? E contiene le disabilità di diverso tipo, permanenti, passeggere, dalla nascita o intervenute a seguito di un incidente…?</w:t>
      </w:r>
    </w:p>
    <w:p>
      <w:pPr>
        <w:pStyle w:val="TextBody"/>
        <w:spacing w:lineRule="auto" w:line="240"/>
        <w:rPr/>
      </w:pPr>
      <w:r>
        <w:rPr/>
        <w:t>C’è un concetto di vulnerabilità euristico, e quindi collegato alla realtà comune a tutti. Tutti possono vivere vulnerabilità collegabili a stress, a disordini cognitivi, a variabili biologiche e psicosociali (Cfr. G.Stanghellini, 1997).</w:t>
      </w:r>
    </w:p>
    <w:p>
      <w:pPr>
        <w:pStyle w:val="TextBody"/>
        <w:spacing w:lineRule="auto" w:line="240"/>
        <w:rPr/>
      </w:pPr>
      <w:r>
        <w:rPr/>
        <w:t>Le vulnerabilità possono essere un motivo per sentire l’appartenenza come un fattore di maggiore sicurezza nell’organizzazione sociale. Ma sembra invece che l’aria spiri in un’altra direzione. La vecchiaia è una colpa: i versamenti e le trattenute che dovrebbero costituire la possibilità di avere la pensione, non vengono considerate; sembra che le giovani generazioni debbano pagare per il sostentamento degli anziani. Le tasse – che un primo ministro,in Italia, ha consigliato di fare in modo di non pagare se vengono considerate dal singolo cittadino esagerate - non sono considerate un modo per ridistribuire servizi in termini di equità;sembra che ogni servizio debba essere capace di sostenersi facendo pagare le prestazioni. Le assicurazioni non coprono situazioni di rischio più alto di ciò che è ritenuto normale… E se ne può dedurre che la vulnerabilità non sia considerata un motivo di organizzazione sociale, ma una colpa personale, e quindi un motivo di insicurezza.</w:t>
      </w:r>
    </w:p>
    <w:p>
      <w:pPr>
        <w:pStyle w:val="TextBody"/>
        <w:spacing w:lineRule="auto" w:line="240"/>
        <w:rPr/>
      </w:pPr>
      <w:r>
        <w:rPr/>
        <w:t>La vulnerabilità come fattore e difetto individuale può essere messa in relazione con l’assenza di controllo, e con sforzi, il più delle volte sbagliati, di riprendere il controllo. E’ in questa piega che si nascondono le fughe nel passato, le rinunce ad ogni iniziativa lasciandosi vivere, le dipendenze, le proteste che vogliono raggiungere il sensazionalismo…</w:t>
      </w:r>
    </w:p>
    <w:p>
      <w:pPr>
        <w:pStyle w:val="TextBody"/>
        <w:spacing w:lineRule="auto" w:line="240"/>
        <w:rPr/>
      </w:pPr>
      <w:r>
        <w:rPr/>
        <w:t>Si aggiunge a questo quadro, la precarizzazione delle professioni di aiuto. La precarizzazione non è solo degli individui (contratti a termine, servizi appaltati, ecc.), ma anche sigle e luoghi. E minacciala professionalità competente che sappia assumere responsabilità. Un motivo in più per la diffusione dell’insicurezza e dell’incapacità nella gestione del rischio.</w:t>
      </w:r>
    </w:p>
    <w:p>
      <w:pPr>
        <w:pStyle w:val="TextBody"/>
        <w:spacing w:lineRule="auto" w:line="240"/>
        <w:rPr>
          <w:b/>
          <w:b/>
        </w:rPr>
      </w:pPr>
      <w:r>
        <w:rPr>
          <w:b/>
        </w:rPr>
        <w:t>2. Le paure.</w:t>
      </w:r>
    </w:p>
    <w:p>
      <w:pPr>
        <w:pStyle w:val="TextBody"/>
        <w:spacing w:lineRule="auto" w:line="240"/>
        <w:rPr/>
      </w:pPr>
      <w:r>
        <w:rPr/>
        <w:t xml:space="preserve">La quantità senza controllo delle informazioni, che ciascuno di noi subisce senza poterne archiviare ordinatamente le tematiche, mette in moto una continua agitazione. Sappiamo che la nostra percezione può essere alterata, poco o tanto, dal fatto che un’informazione ci viene presentata con varie sottolineature sensoriali (“cornici” colorate, volume alto, drammatizzazione intensa, sensazionalismo esasperato…). La nostra registrazione percettiva privilegia questa informazione rispetto alle altre, non per il suo valore intrinseco, ma per la sua “confezione”. Ci manca una </w:t>
      </w:r>
      <w:r>
        <w:rPr>
          <w:b/>
        </w:rPr>
        <w:t>difesa riflessiva</w:t>
      </w:r>
      <w:r>
        <w:rPr/>
        <w:t xml:space="preserve"> che permetta una diversa valutazione, ed un più tranquillo dimensionamento della stessa informazione.</w:t>
      </w:r>
    </w:p>
    <w:p>
      <w:pPr>
        <w:pStyle w:val="TextBody"/>
        <w:spacing w:lineRule="auto" w:line="240"/>
        <w:rPr/>
      </w:pPr>
      <w:r>
        <w:rPr/>
        <w:t>Il campo delle informazioni, che non riusciamo a controllare con un’organizzazione della memoria, è percorso da parole minacciose, dagli “stati canaglia” al “branco violento e violentatore” al “serial killer” (meglio extracomunitario o signore insospettabile e irreprensibile?). tutto è minaccia, dai giardini e parchi pubblici, al clima, dal traffico agli sbarchi, dal sesso alle mucche impazzite. In questo clima, avere paura è quasi una norma. Ma una paura esagerata… fa paura.</w:t>
      </w:r>
    </w:p>
    <w:p>
      <w:pPr>
        <w:pStyle w:val="TextBody"/>
        <w:spacing w:lineRule="auto" w:line="240"/>
        <w:rPr/>
      </w:pPr>
      <w:r>
        <w:rPr/>
        <w:t>Durante un percorso didattico che riguardava appunto le paure abbiamo raccolto un numero interessante di paure personali di ciascuno dei bambini e delle bambine; era un percorso che ha coinvolto una classe ed è durato più anni. Chi scrive queste note era nel ruolo di “collezionista di paure” e come tale guidava la raccolta delle paure individuali.</w:t>
      </w:r>
    </w:p>
    <w:p>
      <w:pPr>
        <w:pStyle w:val="TextBody"/>
        <w:spacing w:lineRule="auto" w:line="240"/>
        <w:rPr/>
      </w:pPr>
      <w:r>
        <w:rPr/>
        <w:t>Ciascuno scriveva indirizzando al sottoscritto lettere con indicazioni di paure, descrizioni, e il sottoscritto provvedeva a ipotizzare un sistema per classificare le paure stesse. Abbiamo così collaborato a distanza – mediante la posta – a mettere in ordine quello che si poteva definire un archivio del gruppo classe relativo alle paure individuali. Ve ne erano alcune comuni a tutti, con una  coincidenza che non doveva essere motivo di banalizzazione: molte persone avevano la stessa paura ma ovviamente la vivevano ciascuno a proprio modo.</w:t>
      </w:r>
    </w:p>
    <w:p>
      <w:pPr>
        <w:pStyle w:val="TextBody"/>
        <w:spacing w:lineRule="auto" w:line="240"/>
        <w:rPr/>
      </w:pPr>
      <w:r>
        <w:rPr/>
        <w:t>Abbiamo così individuato delle paure che riguardavano la sicurezza reale; e paure che invece erano più dei pretesti per poter avere l’attenzione da parte, ad esempio, dei familiari. Vi erano paure indotte da un’informazione che spesso presenta certe figure stereotipate come minacciose ed avevano la fantasia come elemento dominante.</w:t>
      </w:r>
    </w:p>
    <w:p>
      <w:pPr>
        <w:pStyle w:val="TextBody"/>
        <w:spacing w:lineRule="auto" w:line="240"/>
        <w:rPr/>
      </w:pPr>
      <w:r>
        <w:rPr/>
        <w:t xml:space="preserve">Abbiamo classificato le paure raccolte e siamo andati avanti. Ma perché classificare? Cosa può significare? L’intenzione era di evitare la banalizzazione, come ho già indicato, e invece provocare un senso di appartenenza e di comprensione reciproca. </w:t>
      </w:r>
    </w:p>
    <w:p>
      <w:pPr>
        <w:pStyle w:val="TextBody"/>
        <w:spacing w:lineRule="auto" w:line="240"/>
        <w:rPr/>
      </w:pPr>
      <w:r>
        <w:rPr/>
        <w:t xml:space="preserve">Per classificare occorre esaminare, e soprattutto riflettere, per trovare un certo  numero di “contenitori” semantici che permettano di collocare paure a prima vista diverse fra loro. Ho già utilizzato l’espressione </w:t>
      </w:r>
      <w:r>
        <w:rPr>
          <w:b/>
        </w:rPr>
        <w:t>difesa riflessiva</w:t>
      </w:r>
      <w:r>
        <w:rPr/>
        <w:t>: era proprio questa pratica, che aveva bisogno di un momento organizzatore (la costruzione della classific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szCs w:val="20"/>
              </w:rPr>
            </w:pPr>
            <w:r>
              <w:rPr>
                <w:b/>
                <w:sz w:val="20"/>
                <w:szCs w:val="20"/>
              </w:rPr>
              <w:t>Le difese riflessive.</w:t>
            </w:r>
          </w:p>
          <w:p>
            <w:pPr>
              <w:pStyle w:val="TextBody"/>
              <w:spacing w:lineRule="auto" w:line="240"/>
              <w:rPr/>
            </w:pPr>
            <w:r>
              <w:rPr>
                <w:sz w:val="20"/>
                <w:szCs w:val="20"/>
              </w:rPr>
              <w:t xml:space="preserve">Vi possono essere altre forme di </w:t>
            </w:r>
            <w:r>
              <w:rPr>
                <w:b/>
                <w:sz w:val="20"/>
                <w:szCs w:val="20"/>
              </w:rPr>
              <w:t xml:space="preserve">difese riflessive? </w:t>
            </w:r>
            <w:r>
              <w:rPr>
                <w:sz w:val="20"/>
                <w:szCs w:val="20"/>
              </w:rPr>
              <w:t>Certamente si. Non credo sia possibile fare un elenco completo, ma solo fornire qualche esempio, sforzandosi di presentarne una varietà che possa permettere la moltiplicazione per incroci combinatori o per associazioni e reazioni.</w:t>
            </w:r>
          </w:p>
          <w:p>
            <w:pPr>
              <w:pStyle w:val="TextBody"/>
              <w:spacing w:lineRule="auto" w:line="240"/>
              <w:rPr>
                <w:b/>
                <w:b/>
                <w:sz w:val="20"/>
                <w:szCs w:val="20"/>
              </w:rPr>
            </w:pPr>
            <w:r>
              <w:rPr>
                <w:sz w:val="20"/>
                <w:szCs w:val="20"/>
              </w:rPr>
              <w:t xml:space="preserve">Gianni Rodari ci fornisce una modalità di </w:t>
            </w:r>
            <w:r>
              <w:rPr>
                <w:b/>
                <w:sz w:val="20"/>
                <w:szCs w:val="20"/>
              </w:rPr>
              <w:t>difesa riflessiva</w:t>
            </w:r>
            <w:r>
              <w:rPr>
                <w:sz w:val="20"/>
                <w:szCs w:val="20"/>
              </w:rPr>
              <w:t xml:space="preserve">: lo </w:t>
            </w:r>
            <w:r>
              <w:rPr>
                <w:b/>
                <w:sz w:val="20"/>
                <w:szCs w:val="20"/>
              </w:rPr>
              <w:t xml:space="preserve">scherzo rimato. </w:t>
            </w:r>
            <w:r>
              <w:rPr>
                <w:sz w:val="20"/>
                <w:szCs w:val="20"/>
              </w:rPr>
              <w:t xml:space="preserve">Prendiamo una frase fulminea: </w:t>
            </w:r>
            <w:r>
              <w:rPr>
                <w:b/>
                <w:i/>
                <w:sz w:val="20"/>
                <w:szCs w:val="20"/>
              </w:rPr>
              <w:t>Nel paese della bugia, la verità è una malattia</w:t>
            </w:r>
            <w:r>
              <w:rPr>
                <w:sz w:val="20"/>
                <w:szCs w:val="20"/>
              </w:rPr>
              <w:t xml:space="preserve">; o una sua poesia breve, o filastrocca, quasi a caso, da </w:t>
            </w:r>
            <w:r>
              <w:rPr>
                <w:i/>
                <w:color w:val="000000"/>
                <w:sz w:val="20"/>
                <w:szCs w:val="15"/>
              </w:rPr>
              <w:t>Il secondo libro delle filastrocche</w:t>
            </w:r>
            <w:r>
              <w:rPr>
                <w:color w:val="000000"/>
                <w:sz w:val="20"/>
                <w:szCs w:val="15"/>
              </w:rPr>
              <w:t>:</w:t>
            </w:r>
          </w:p>
          <w:p>
            <w:pPr>
              <w:pStyle w:val="Normal"/>
              <w:spacing w:lineRule="atLeast" w:line="201"/>
              <w:jc w:val="center"/>
              <w:rPr>
                <w:rStyle w:val="Titoloparagrafo1"/>
                <w:sz w:val="16"/>
                <w:szCs w:val="16"/>
              </w:rPr>
            </w:pPr>
            <w:r>
              <w:rPr>
                <w:rStyle w:val="Titoloparagrafo1"/>
                <w:sz w:val="16"/>
                <w:szCs w:val="16"/>
              </w:rPr>
              <w:t>Il dromedario e il cammello</w:t>
            </w:r>
          </w:p>
          <w:p>
            <w:pPr>
              <w:pStyle w:val="Normal"/>
              <w:spacing w:lineRule="atLeast" w:line="201"/>
              <w:jc w:val="center"/>
              <w:rPr>
                <w:color w:val="000000"/>
                <w:sz w:val="20"/>
                <w:szCs w:val="15"/>
              </w:rPr>
            </w:pPr>
            <w:r>
              <w:rPr>
                <w:color w:val="000000"/>
                <w:sz w:val="20"/>
                <w:szCs w:val="15"/>
              </w:rPr>
              <w:t>“</w:t>
            </w:r>
            <w:r>
              <w:rPr>
                <w:color w:val="000000"/>
                <w:sz w:val="20"/>
                <w:szCs w:val="15"/>
              </w:rPr>
              <w:t>Una volta un dromedario, incontrando un cammello,</w:t>
            </w:r>
          </w:p>
          <w:p>
            <w:pPr>
              <w:pStyle w:val="Normal"/>
              <w:spacing w:lineRule="atLeast" w:line="201"/>
              <w:jc w:val="center"/>
              <w:rPr>
                <w:color w:val="000000"/>
                <w:sz w:val="20"/>
                <w:szCs w:val="15"/>
              </w:rPr>
            </w:pPr>
            <w:r>
              <w:rPr>
                <w:color w:val="000000"/>
                <w:sz w:val="20"/>
                <w:szCs w:val="15"/>
              </w:rPr>
              <w:t>gli disse: - Ti compiango, carissimo fratello:</w:t>
            </w:r>
          </w:p>
          <w:p>
            <w:pPr>
              <w:pStyle w:val="Normal"/>
              <w:spacing w:lineRule="atLeast" w:line="201"/>
              <w:jc w:val="center"/>
              <w:rPr>
                <w:color w:val="000000"/>
                <w:sz w:val="20"/>
                <w:szCs w:val="15"/>
              </w:rPr>
            </w:pPr>
            <w:r>
              <w:rPr>
                <w:color w:val="000000"/>
                <w:sz w:val="20"/>
                <w:szCs w:val="15"/>
              </w:rPr>
              <w:t>saresti un dromedario magnifico anche tu</w:t>
            </w:r>
          </w:p>
          <w:p>
            <w:pPr>
              <w:pStyle w:val="Normal"/>
              <w:spacing w:lineRule="atLeast" w:line="201"/>
              <w:jc w:val="center"/>
              <w:rPr>
                <w:color w:val="000000"/>
                <w:sz w:val="20"/>
                <w:szCs w:val="15"/>
              </w:rPr>
            </w:pPr>
            <w:r>
              <w:rPr>
                <w:color w:val="000000"/>
                <w:sz w:val="20"/>
                <w:szCs w:val="15"/>
              </w:rPr>
              <w:t>se solo non avessi quella brutta gobba in più.</w:t>
            </w:r>
          </w:p>
          <w:p>
            <w:pPr>
              <w:pStyle w:val="Normal"/>
              <w:spacing w:lineRule="atLeast" w:line="201"/>
              <w:jc w:val="center"/>
              <w:rPr/>
            </w:pPr>
            <w:r>
              <w:rPr>
                <w:color w:val="000000"/>
                <w:sz w:val="20"/>
                <w:szCs w:val="15"/>
              </w:rPr>
              <w:t>Il cammello gli rispose: - Mi hai rubato la parola.</w:t>
            </w:r>
          </w:p>
          <w:p>
            <w:pPr>
              <w:pStyle w:val="Normal"/>
              <w:spacing w:lineRule="atLeast" w:line="201"/>
              <w:jc w:val="center"/>
              <w:rPr/>
            </w:pPr>
            <w:r>
              <w:rPr>
                <w:color w:val="000000"/>
                <w:sz w:val="20"/>
                <w:szCs w:val="15"/>
              </w:rPr>
              <w:t>È una sfortuna per te avere una gobba sola.</w:t>
            </w:r>
          </w:p>
          <w:p>
            <w:pPr>
              <w:pStyle w:val="Normal"/>
              <w:spacing w:lineRule="atLeast" w:line="201"/>
              <w:jc w:val="center"/>
              <w:rPr/>
            </w:pPr>
            <w:r>
              <w:rPr>
                <w:color w:val="000000"/>
                <w:sz w:val="20"/>
                <w:szCs w:val="15"/>
              </w:rPr>
              <w:t>Ti manca poco ad essere un cammello perfetto:</w:t>
            </w:r>
          </w:p>
          <w:p>
            <w:pPr>
              <w:pStyle w:val="Normal"/>
              <w:spacing w:lineRule="atLeast" w:line="201"/>
              <w:jc w:val="center"/>
              <w:rPr/>
            </w:pPr>
            <w:r>
              <w:rPr>
                <w:color w:val="000000"/>
                <w:sz w:val="20"/>
                <w:szCs w:val="15"/>
              </w:rPr>
              <w:t>con te la natura ha sbagliato per difetto.</w:t>
            </w:r>
          </w:p>
          <w:p>
            <w:pPr>
              <w:pStyle w:val="Normal"/>
              <w:spacing w:lineRule="atLeast" w:line="201"/>
              <w:jc w:val="center"/>
              <w:rPr/>
            </w:pPr>
            <w:r>
              <w:rPr>
                <w:color w:val="000000"/>
                <w:sz w:val="20"/>
                <w:szCs w:val="15"/>
              </w:rPr>
              <w:t>La bizzarra querela durò tutto un mattino.</w:t>
            </w:r>
          </w:p>
          <w:p>
            <w:pPr>
              <w:pStyle w:val="Normal"/>
              <w:spacing w:lineRule="atLeast" w:line="201"/>
              <w:jc w:val="center"/>
              <w:rPr/>
            </w:pPr>
            <w:r>
              <w:rPr>
                <w:color w:val="000000"/>
                <w:sz w:val="20"/>
                <w:szCs w:val="15"/>
              </w:rPr>
              <w:t>In un canto ad ascoltare stava un vecchio beduino</w:t>
            </w:r>
          </w:p>
          <w:p>
            <w:pPr>
              <w:pStyle w:val="Normal"/>
              <w:spacing w:lineRule="atLeast" w:line="201"/>
              <w:jc w:val="center"/>
              <w:rPr/>
            </w:pPr>
            <w:r>
              <w:rPr>
                <w:color w:val="000000"/>
                <w:sz w:val="20"/>
                <w:szCs w:val="15"/>
              </w:rPr>
              <w:t>e tra sé intanto pensava: - Poveretti tutti e due</w:t>
            </w:r>
          </w:p>
          <w:p>
            <w:pPr>
              <w:pStyle w:val="Normal"/>
              <w:spacing w:lineRule="atLeast" w:line="201"/>
              <w:jc w:val="center"/>
              <w:rPr/>
            </w:pPr>
            <w:r>
              <w:rPr>
                <w:color w:val="000000"/>
                <w:sz w:val="20"/>
                <w:szCs w:val="15"/>
              </w:rPr>
              <w:t>ognuno trova belle soltanto le gobbe sue.</w:t>
            </w:r>
          </w:p>
          <w:p>
            <w:pPr>
              <w:pStyle w:val="Normal"/>
              <w:spacing w:lineRule="atLeast" w:line="201"/>
              <w:jc w:val="center"/>
              <w:rPr/>
            </w:pPr>
            <w:r>
              <w:rPr>
                <w:color w:val="000000"/>
                <w:sz w:val="20"/>
                <w:szCs w:val="15"/>
              </w:rPr>
              <w:t>Così spesso ragiona al mondo tanta gente</w:t>
            </w:r>
          </w:p>
          <w:p>
            <w:pPr>
              <w:pStyle w:val="Normal"/>
              <w:spacing w:lineRule="atLeast" w:line="201"/>
              <w:jc w:val="center"/>
              <w:rPr>
                <w:color w:val="000000"/>
                <w:sz w:val="20"/>
                <w:szCs w:val="15"/>
              </w:rPr>
            </w:pPr>
            <w:r>
              <w:rPr>
                <w:color w:val="000000"/>
                <w:sz w:val="20"/>
                <w:szCs w:val="15"/>
              </w:rPr>
              <w:t>che trova sbagliato ciò che è solo differente.”</w:t>
            </w:r>
          </w:p>
          <w:p>
            <w:pPr>
              <w:pStyle w:val="Normal"/>
              <w:spacing w:lineRule="atLeast" w:line="201"/>
              <w:jc w:val="both"/>
              <w:rPr>
                <w:color w:val="000000"/>
                <w:sz w:val="20"/>
                <w:szCs w:val="15"/>
              </w:rPr>
            </w:pPr>
            <w:r>
              <w:rPr>
                <w:color w:val="000000"/>
                <w:sz w:val="20"/>
                <w:szCs w:val="15"/>
              </w:rPr>
              <w:t>E’ o dovrebbe essere evidente che una filastrocca come questa può far riflettere e favorire un’attitudine di resistenza all’incalzare della presunzione di autonomia confusa con l’onnipotenza autarchica e la conseguente incomprensione dell’altro con la sua originalità e nello stesso tempo la reciprocità nell’appartenenza.</w:t>
            </w:r>
          </w:p>
          <w:p>
            <w:pPr>
              <w:pStyle w:val="Normal"/>
              <w:spacing w:lineRule="atLeast" w:line="201"/>
              <w:jc w:val="both"/>
              <w:rPr>
                <w:color w:val="000000"/>
                <w:sz w:val="20"/>
                <w:szCs w:val="17"/>
              </w:rPr>
            </w:pPr>
            <w:r>
              <w:rPr>
                <w:color w:val="000000"/>
                <w:sz w:val="20"/>
                <w:szCs w:val="15"/>
              </w:rPr>
              <w:t xml:space="preserve">Citare Gianni Rodari è indicare un autore che fa parte di una famiglia molto interessante, di favolisti e rimatori, e che comprende Esopo, Fedro, La Fontane, e tanti altri. E può estendersi ai novellisti, ai narratori di fiabe. </w:t>
            </w:r>
          </w:p>
          <w:p>
            <w:pPr>
              <w:pStyle w:val="TextBody"/>
              <w:spacing w:lineRule="auto" w:line="240"/>
              <w:rPr>
                <w:color w:val="000000"/>
                <w:sz w:val="20"/>
                <w:szCs w:val="17"/>
              </w:rPr>
            </w:pPr>
            <w:r>
              <w:rPr>
                <w:color w:val="000000"/>
                <w:sz w:val="20"/>
                <w:szCs w:val="17"/>
              </w:rPr>
            </w:r>
          </w:p>
        </w:tc>
      </w:tr>
    </w:tbl>
    <w:p>
      <w:pPr>
        <w:pStyle w:val="TextBody"/>
        <w:spacing w:lineRule="auto" w:line="240"/>
        <w:rPr/>
      </w:pPr>
      <w:r>
        <w:rPr/>
        <w:t>Il percorso ha previsto anche un’osservazione da parte dei bambini e delle bambine delle paure dei familiari, senza rivelare loro questo impegno, e l’individuazione di quali consigli dare agli stessi familiari per potere convivere con le paure. A quel punto, i bambini e le bambine avevano capito che una serie di paure sono più che mai giustificate e utili per la nostra sopravvivenza.</w:t>
      </w:r>
    </w:p>
    <w:p>
      <w:pPr>
        <w:pStyle w:val="TextBody"/>
        <w:spacing w:lineRule="auto" w:line="240"/>
        <w:rPr/>
      </w:pPr>
      <w:r>
        <w:rPr/>
        <w:t>Venne il momento dell’incontro del gruppo classe con il collezionista di paure, ovvero chi scrive queste note. Nell’incontro ebbi la curiosità di individuare un certo bambino perché nella sua corrispondenza mi aveva fortemente incuriosito e creato simpatia. Ciascuno si presentava, e aspettavo il suo nome, che però non fu pronunciato. Non sentendone la voce, pensavi che potesse essere assente. Non potevo essere sicuro. Passando il tempo, fui io a chiedere: “Ma è presente il tal bambino?”. E lui era presente, era proprio vicino a me. Allora gli dissi: “Sono contento di conoscerti, mi fa piacere, volevo un po’ sapere che cosa ne pensi del lavoro che abbiamo fatto.</w:t>
      </w:r>
    </w:p>
    <w:p>
      <w:pPr>
        <w:pStyle w:val="TextBody"/>
        <w:spacing w:lineRule="auto" w:line="240"/>
        <w:rPr/>
      </w:pPr>
      <w:r>
        <w:rPr/>
        <w:t>Lui mi guardò con un’aria di simpatia - sicuramente c’era amicizia nel suo sguardo -; ma mi interrogò con tono indagatorio e scettico: “Ma tu in realtà che lavoro fai?” Io rimasi nel ruolo con cui mi presentavo, e gli dissi: “Faccio il collezionista di paure”. “Ma non è un lavoro!” mi rispose “Non può essere considerato un lavoro”.</w:t>
      </w:r>
    </w:p>
    <w:p>
      <w:pPr>
        <w:pStyle w:val="TextBody"/>
        <w:spacing w:lineRule="auto" w:line="240"/>
        <w:rPr/>
      </w:pPr>
      <w:r>
        <w:rPr/>
        <w:t>“</w:t>
      </w:r>
      <w:r>
        <w:rPr/>
        <w:t xml:space="preserve">Perché non è un lavoro?” dissi io. “Che lavoro fai tu, lo fai fare agli altri, tu non fai altro che raccogliere, poi hai finito; non fatichi”. Dissi: “No, no, io ….” E naturalmente mi difendevo da questo attacco simpatico cercando di sviluppare qualcosa che non avevo previsto, inventando sul momento: “No perché io devo poi raccogliere le paure, le devo portare in una grotta, in una cavità che ho in montagna e quindi il lavoro c’è e la fatica anche”. </w:t>
      </w:r>
    </w:p>
    <w:p>
      <w:pPr>
        <w:pStyle w:val="TextBody"/>
        <w:spacing w:lineRule="auto" w:line="240"/>
        <w:rPr/>
      </w:pPr>
      <w:r>
        <w:rPr/>
        <w:t xml:space="preserve">Ribatté: “E quando poi le hai messe lì…” continuava a essere determinato nell’interrogarmi, l’amico bambino “…non hai nient’altro da fare, hai finito di lavorare” Gli risposi di no e inventai questa risposta per difendermi: “Bisogna che io tenga distinte le paure: non devono mescolarsi perché se si mescolano le paure, fanno il terremoto”. Rivolgendomi a tutti dissi: “Voi sapete cosa sono i terremoti, ne abbiamo sentito parlare, sono delle cose che possono essere minacciose. E da dove vengono? Dal fatto che le paure si mescolano. C’è anche un’altra spiegazione che riguarda la natura della terra, che è una spiegazione fornita dagli scienziati della terra, persone del tutto rispettabili. Ma è una verità che può stare accanto a quest’altra: che noi – ad esempio quando andiamo in collera – abbiamo le paure che si mescolano dentro di noi”. </w:t>
      </w:r>
    </w:p>
    <w:p>
      <w:pPr>
        <w:pStyle w:val="TextBody"/>
        <w:spacing w:lineRule="auto" w:line="240"/>
        <w:rPr/>
      </w:pPr>
      <w:r>
        <w:rPr/>
        <w:t>E ci fu una bambina che disse: “Ah, ho capito! Ho capito perché la mia mamma spesso si arrabbia: perché le paure si mescolano”. Devo confessare che ebbi qualche timore sul seguito del nostro incontro nel futuro, della nostra corrispondenza. Pensavo che forse, se questa informazione del colloquio che stavamo svolgendo raggiungeva quella mamma, questa poteva anche non prenderla bene, poteva forse pensare che si giudicasse il suo comportamento e che sua figlia mettesse al corrente di fatti che non erano graditi. Le cose poi non andarono così, anzi fu esattamente il contrario: la mamma collaborò, e si sentì in qualche modo capita.</w:t>
      </w:r>
    </w:p>
    <w:p>
      <w:pPr>
        <w:pStyle w:val="TextBody"/>
        <w:spacing w:lineRule="auto" w:line="240"/>
        <w:rPr/>
      </w:pPr>
      <w:r>
        <w:rPr/>
        <w:t>Emerse dunque, grazie all’</w:t>
      </w:r>
      <w:r>
        <w:rPr>
          <w:b/>
        </w:rPr>
        <w:t>insistenza simpatica nel fare domande</w:t>
      </w:r>
      <w:r>
        <w:rPr/>
        <w:t xml:space="preserve"> di quel bambino, questa interpretazione delle paure che si mescolano. E’ proprio quello che accade con il flusso continuo di informazioni che non riusciamo a padroneggiare e che ci permette di mescolare degli elementi che dovrebbero essere di sicurezza con una grande insicurezza e trasformare anche gli elementi di sicuro affidamento in dubbio, incertezza, timore di essere nell’errore, di sbagliar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szCs w:val="20"/>
              </w:rPr>
              <w:t>L’insistenza simpatica nel fare domande.</w:t>
            </w:r>
          </w:p>
          <w:p>
            <w:pPr>
              <w:pStyle w:val="TextBody"/>
              <w:spacing w:lineRule="auto" w:line="240"/>
              <w:rPr/>
            </w:pPr>
            <w:r>
              <w:rPr>
                <w:sz w:val="20"/>
                <w:szCs w:val="20"/>
              </w:rPr>
              <w:t xml:space="preserve">E’ questa un’altra possibilità di resistenza alle false autonomie. Gli ingredienti che la compongono sono precisi: </w:t>
            </w:r>
            <w:r>
              <w:rPr>
                <w:b/>
                <w:sz w:val="20"/>
                <w:szCs w:val="20"/>
              </w:rPr>
              <w:t>il tempo</w:t>
            </w:r>
            <w:r>
              <w:rPr>
                <w:sz w:val="20"/>
                <w:szCs w:val="20"/>
              </w:rPr>
              <w:t xml:space="preserve">, per poter insistere; </w:t>
            </w:r>
            <w:r>
              <w:rPr>
                <w:b/>
                <w:sz w:val="20"/>
                <w:szCs w:val="20"/>
              </w:rPr>
              <w:t>la simpatia</w:t>
            </w:r>
            <w:r>
              <w:rPr>
                <w:sz w:val="20"/>
                <w:szCs w:val="20"/>
              </w:rPr>
              <w:t xml:space="preserve">, senza la quale tutta l’operazione crolla miseramente trasformandosi in un interrogatorio; e </w:t>
            </w:r>
            <w:r>
              <w:rPr>
                <w:b/>
                <w:sz w:val="20"/>
                <w:szCs w:val="20"/>
              </w:rPr>
              <w:t>la curiosità</w:t>
            </w:r>
            <w:r>
              <w:rPr>
                <w:sz w:val="20"/>
                <w:szCs w:val="20"/>
              </w:rPr>
              <w:t>, per fare domande.</w:t>
            </w:r>
          </w:p>
          <w:p>
            <w:pPr>
              <w:pStyle w:val="TextBody"/>
              <w:spacing w:lineRule="auto" w:line="240"/>
              <w:rPr>
                <w:sz w:val="20"/>
                <w:szCs w:val="20"/>
              </w:rPr>
            </w:pPr>
            <w:r>
              <w:rPr>
                <w:sz w:val="20"/>
                <w:szCs w:val="20"/>
              </w:rPr>
              <w:t>Il riferimento che mi piace avere è Nuto Revelli, la sua capacità di vivere l’insistenza simpatica nel fare domande.</w:t>
            </w:r>
          </w:p>
          <w:p>
            <w:pPr>
              <w:pStyle w:val="TextBody"/>
              <w:numPr>
                <w:ilvl w:val="0"/>
                <w:numId w:val="4"/>
              </w:numPr>
              <w:spacing w:lineRule="auto" w:line="240"/>
              <w:rPr>
                <w:sz w:val="20"/>
                <w:szCs w:val="20"/>
              </w:rPr>
            </w:pPr>
            <w:r>
              <w:rPr>
                <w:sz w:val="20"/>
                <w:szCs w:val="20"/>
              </w:rPr>
              <w:t>Il tempo. Nuto Revelli ha fatto dipendere il tempo di ogni testimonianza raccolta dalla possibilità di ascoltare fino in fondo, per tutte le volte che chi testimoniava lo voleva. Questo voleva dire non sottoporre il tempo ad un calendario predisposto dal ricercatore, ma derivato dallo svolgimento della testimonianza. La trascrizione delle testimonianze raccolte per mezzo del registratore esigeva tutto il tempo necessario per il massimo della fedeltà. E la riformulazione e riscrittura avevano bisogno di un tempo anch’esso dipendente dal risultato di fedeltà alla testimonianza. NutoRevelli diceva: “Un mio conoscente mi ha insegnato che con la fretta non si acchiappano neanche le mosche”.</w:t>
            </w:r>
          </w:p>
          <w:p>
            <w:pPr>
              <w:pStyle w:val="TextBody"/>
              <w:numPr>
                <w:ilvl w:val="0"/>
                <w:numId w:val="4"/>
              </w:numPr>
              <w:spacing w:lineRule="auto" w:line="240"/>
              <w:rPr>
                <w:sz w:val="20"/>
                <w:szCs w:val="20"/>
              </w:rPr>
            </w:pPr>
            <w:r>
              <w:rPr>
                <w:sz w:val="20"/>
                <w:szCs w:val="20"/>
              </w:rPr>
              <w:t>La simpatia. Nuto Revelli non “faceva il simpatico”. Provava una profonda simpatia per i suoi testimoni perché l’aveva cercata nel collegamento con il suo interesse per la dimensione storica e umana, con il gusto della giustizia non generica ma legata proprio alla singola testimonianza. Sapeva alimentare la simpatia con elementi non solo sentimentali. E proprio questo permetteva che nascessero dei profondi legami di amicizia. Ma nascevano dal lavoro, e non erano presunti con faciloneria aprioristica.</w:t>
            </w:r>
          </w:p>
          <w:p>
            <w:pPr>
              <w:pStyle w:val="TextBody"/>
              <w:numPr>
                <w:ilvl w:val="0"/>
                <w:numId w:val="4"/>
              </w:numPr>
              <w:spacing w:lineRule="auto" w:line="240"/>
              <w:rPr>
                <w:sz w:val="20"/>
                <w:szCs w:val="20"/>
              </w:rPr>
            </w:pPr>
            <w:r>
              <w:rPr>
                <w:sz w:val="20"/>
                <w:szCs w:val="20"/>
              </w:rPr>
              <w:t>La curiosità. Non autorizza invadenze e intromissioni, ma esige educazione, rispetto, capacità di ascolto. Nuto Revelli si ricordava sempre che entrava in casa – e nelle vite degli altri. Le domande dovevano essere discrete, e non interrompere i silenzi e le pause di riflessione dell’interlocutore.</w:t>
            </w:r>
          </w:p>
        </w:tc>
      </w:tr>
    </w:tbl>
    <w:p>
      <w:pPr>
        <w:pStyle w:val="TextBody"/>
        <w:spacing w:lineRule="auto" w:line="240"/>
        <w:rPr/>
      </w:pPr>
      <w:r>
        <w:rPr/>
      </w:r>
    </w:p>
    <w:p>
      <w:pPr>
        <w:pStyle w:val="TextBody"/>
        <w:spacing w:lineRule="auto" w:line="240"/>
        <w:rPr/>
      </w:pPr>
      <w:r>
        <w:rPr/>
        <w:t>Le assicurazioni sono uno dei campi delle nostre paure; non è certamente l’unico ma è quello che si presta a farci capire quanto sia difficile vivere serenamente, sicuramente i nostri giorni. Abbiamo una copertura assicurativa e ci raggiungono informazioni o dirette da amici o indirette – le indirette sono le più difficili da padroneggiare perché non si può metterle alla prova consultando direttamente la fonte della testimonianza – da lettura dei giornali, dalla notizia televisiva che è sempre relativa ad uno strappo sociale, non certamente a un tessuto che non denota motivi di allarme.</w:t>
      </w:r>
    </w:p>
    <w:p>
      <w:pPr>
        <w:pStyle w:val="TextBody"/>
        <w:spacing w:lineRule="auto" w:line="240"/>
        <w:rPr/>
      </w:pPr>
      <w:r>
        <w:rPr/>
        <w:t xml:space="preserve">Sugli allarmi c’è l’attenzione, è una cosa inevitabile,e c’è attenzione proprio al fatto che l’assicurazione potrebbe non coprire totalmente i rischi che si corrono non avendo pensato a… ecc. ecc. Tutte le ipotesi sono valide per sentirsi ancora una volta un po’ scoperti, un po’ minacciati da qualcosa che è nell’organizzazione collettiva. Più cresce l’organizzazione collettiva più siamo in una situazione di dipendenza e più siamo chiamati – con appelli pluriquotidiani – a mostrare la nostra capacità di autonomia. </w:t>
      </w:r>
    </w:p>
    <w:p>
      <w:pPr>
        <w:pStyle w:val="TextBody"/>
        <w:spacing w:lineRule="auto" w:line="240"/>
        <w:rPr>
          <w:b/>
          <w:b/>
        </w:rPr>
      </w:pPr>
      <w:r>
        <w:rPr>
          <w:b/>
        </w:rPr>
        <w:t>3.L’autonomia diffusa.</w:t>
      </w:r>
    </w:p>
    <w:p>
      <w:pPr>
        <w:pStyle w:val="TextBody"/>
        <w:spacing w:lineRule="auto" w:line="240"/>
        <w:rPr/>
      </w:pPr>
      <w:r>
        <w:rPr/>
        <w:t>La parola ‘autonomia’ è utilizzata in una quantità ormai veramente ampia di situazioni: esiste l’autonomia scolastica, quella universitaria, dell’ente locale… Una quantità enorme di impieghi della parola ‘autonomia’ che ha un eco anche nel comportamento individuale perché bisogna essere autonomi: autonomi nei giudizi; bisogna interpretare autonomamente le regole di vita, l’etica; bisogna autonomamente costruirsi delle certezze. E’ un’operazione quantomai interessante.</w:t>
      </w:r>
    </w:p>
    <w:p>
      <w:pPr>
        <w:pStyle w:val="TextBody"/>
        <w:spacing w:lineRule="auto" w:line="240"/>
        <w:rPr/>
      </w:pPr>
      <w:r>
        <w:rPr/>
        <w:t>E noi abbiamo poi da passare ad un tema che è apparentemente più delimitato ma che ha delle connessioni che è quello dell’autonomia di soggetti che hanno dei limiti anche certificabili che sono le persone disabili. Le persone disabili hanno un’autonomia ridotta ma noi siamo portati a credere che sia utile ragionare perché raggiungano il più possibile di autonomia. Ed è questo uno dei punti più interessanti, più importanti del processo di deistituzionalizz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szCs w:val="20"/>
              </w:rPr>
              <w:t>La deistituzionalizzazione</w:t>
            </w:r>
            <w:r>
              <w:rPr>
                <w:sz w:val="20"/>
                <w:szCs w:val="20"/>
              </w:rPr>
              <w:t xml:space="preserve">. </w:t>
            </w:r>
          </w:p>
          <w:p>
            <w:pPr>
              <w:pStyle w:val="TextBody"/>
              <w:spacing w:lineRule="auto" w:line="240"/>
              <w:rPr>
                <w:sz w:val="20"/>
                <w:szCs w:val="20"/>
              </w:rPr>
            </w:pPr>
            <w:r>
              <w:rPr>
                <w:sz w:val="20"/>
                <w:szCs w:val="20"/>
              </w:rPr>
              <w:t>Questa parola non è più così consueta come lo è stata qualche tempo fa’, quando si trattava di capire i danni che facevano le forti istituzionalizzazioni ovvero la collocazione di individui – in questo caso ci riferiamo soprattutto ai minori, ma il termine riguardava tutte le fasce di età e tutte le categorie sociali e soprattutto quelle economicamente deboli – in grandi contenitori che ne facevano perdere le tracce originali singolari, per trattarli come categorie.</w:t>
            </w:r>
          </w:p>
          <w:p>
            <w:pPr>
              <w:pStyle w:val="TextBody"/>
              <w:spacing w:lineRule="auto" w:line="240"/>
              <w:rPr>
                <w:sz w:val="20"/>
                <w:szCs w:val="20"/>
              </w:rPr>
            </w:pPr>
            <w:r>
              <w:rPr>
                <w:sz w:val="20"/>
                <w:szCs w:val="20"/>
              </w:rPr>
              <w:t>Si poteva entrare nella categoria degli orfani, delle persone con delle disabilità, diremmo oggi - allora si poteva essere deboli mentali, insufficienti mentali, subnormali -; oppure entrare nel settore della psichiatria infantile che non aveva caratteristiche e definizioni precise: si poteva essere considerati dei bambini o delle bambine con generiche malattie psichiatriche. L’infanzia aveva questo trattamento istituzionalizzante. Venne il momento in cui ci fu una ribellione - morale, politica e nei fatti – all’istituzionalizzazione. Vi fu il momento della deistituzionalizzazione.</w:t>
            </w:r>
          </w:p>
          <w:p>
            <w:pPr>
              <w:pStyle w:val="TextBody"/>
              <w:spacing w:lineRule="auto" w:line="240"/>
              <w:rPr/>
            </w:pPr>
            <w:r>
              <w:rPr>
                <w:sz w:val="20"/>
                <w:szCs w:val="20"/>
              </w:rPr>
              <w:t xml:space="preserve">Questa operazione poteva essere fatta - a volte è stata fatta con questi limiti che stiamo indicando – con la semplice interpretazione di una negazione del grande contenitore, senza capire quanto di quel contenitore dovesse essere sviluppato in un programma sociale ampio. In questo modo, ragioniamo disponendo di organigrammi, e cercando di collocare i soggetti secondo una disponibilità di “posti” non più concentrati in un unico luogo, o “contenitore istituzionale”. Ma possiamo fare tutto ciò senza capire il senso autentico del processo di deistituzionalizzazione. Che è in una vera e propria </w:t>
            </w:r>
            <w:r>
              <w:rPr>
                <w:b/>
                <w:sz w:val="20"/>
                <w:szCs w:val="20"/>
              </w:rPr>
              <w:t>riconciliazione</w:t>
            </w:r>
            <w:r>
              <w:rPr>
                <w:sz w:val="20"/>
                <w:szCs w:val="20"/>
              </w:rPr>
              <w:t>.</w:t>
            </w:r>
          </w:p>
          <w:p>
            <w:pPr>
              <w:pStyle w:val="TextBody"/>
              <w:spacing w:lineRule="auto" w:line="240"/>
              <w:rPr>
                <w:sz w:val="20"/>
                <w:szCs w:val="20"/>
              </w:rPr>
            </w:pPr>
            <w:r>
              <w:rPr>
                <w:sz w:val="20"/>
                <w:szCs w:val="20"/>
              </w:rPr>
              <w:t xml:space="preserve">Nel costruire riconciliazione sono implicati diversi aspetti importanti di una realtà che è tutt’altro che cancellata. </w:t>
            </w:r>
          </w:p>
          <w:p>
            <w:pPr>
              <w:pStyle w:val="TextBody"/>
              <w:spacing w:lineRule="auto" w:line="240"/>
              <w:rPr/>
            </w:pPr>
            <w:r>
              <w:rPr>
                <w:sz w:val="20"/>
                <w:szCs w:val="20"/>
              </w:rPr>
              <w:t>Il primo è costituito dall’</w:t>
            </w:r>
            <w:r>
              <w:rPr>
                <w:b/>
                <w:sz w:val="20"/>
                <w:szCs w:val="20"/>
              </w:rPr>
              <w:t>offesa per l’esclusione e per la violenza dell’esclusione</w:t>
            </w:r>
            <w:r>
              <w:rPr>
                <w:sz w:val="20"/>
                <w:szCs w:val="20"/>
              </w:rPr>
              <w:t xml:space="preserve"> che una parte dell’umanità ha patito e patisce. </w:t>
            </w:r>
          </w:p>
          <w:p>
            <w:pPr>
              <w:pStyle w:val="TextBody"/>
              <w:spacing w:lineRule="auto" w:line="240"/>
              <w:rPr/>
            </w:pPr>
            <w:r>
              <w:rPr>
                <w:sz w:val="20"/>
                <w:szCs w:val="20"/>
              </w:rPr>
              <w:t xml:space="preserve">Il secondo aspetto è costituito dalla </w:t>
            </w:r>
            <w:r>
              <w:rPr>
                <w:b/>
                <w:sz w:val="20"/>
                <w:szCs w:val="20"/>
              </w:rPr>
              <w:t>dimensione culturale</w:t>
            </w:r>
            <w:r>
              <w:rPr>
                <w:sz w:val="20"/>
                <w:szCs w:val="20"/>
              </w:rPr>
              <w:t xml:space="preserve"> dell’impegno, e si può tradurre in questi termini: </w:t>
            </w:r>
            <w:r>
              <w:rPr>
                <w:b/>
                <w:sz w:val="20"/>
                <w:szCs w:val="20"/>
              </w:rPr>
              <w:t>saper vedere nell’altro</w:t>
            </w:r>
            <w:r>
              <w:rPr>
                <w:sz w:val="20"/>
                <w:szCs w:val="20"/>
              </w:rPr>
              <w:t xml:space="preserve"> non qualcosa che ci limita e anche danneggia (perché costa, perché ha bisogni che intaccano il bilancio…) ma </w:t>
            </w:r>
            <w:r>
              <w:rPr>
                <w:b/>
                <w:sz w:val="20"/>
                <w:szCs w:val="20"/>
              </w:rPr>
              <w:t>un completamento e un arricchimento della nostra stessa realtà</w:t>
            </w:r>
            <w:r>
              <w:rPr>
                <w:sz w:val="20"/>
                <w:szCs w:val="20"/>
              </w:rPr>
              <w:t>.</w:t>
            </w:r>
          </w:p>
          <w:p>
            <w:pPr>
              <w:pStyle w:val="TextBody"/>
              <w:spacing w:lineRule="auto" w:line="240"/>
              <w:rPr/>
            </w:pPr>
            <w:r>
              <w:rPr>
                <w:sz w:val="20"/>
                <w:szCs w:val="20"/>
              </w:rPr>
              <w:t xml:space="preserve">Il terzo aspetto impedisce che la costruzione di riconciliazione diventi un “buon sentimento” inutile, perché riguarda la </w:t>
            </w:r>
            <w:r>
              <w:rPr>
                <w:b/>
                <w:sz w:val="20"/>
                <w:szCs w:val="20"/>
              </w:rPr>
              <w:t>possibilità che questa azione di giustizia convenga a tutti</w:t>
            </w:r>
            <w:r>
              <w:rPr>
                <w:sz w:val="20"/>
                <w:szCs w:val="20"/>
              </w:rPr>
              <w:t>, anche sul piano economico: gli istituti, le istituzioni scadenti, il disimpegno istituzionale… costano di più e rendono insicurezza, incompetenza, assistenzialismo diffuso, informazioni incomprensibili e confuse, mansionari rigidi e inadeguati, competenze non rispondenti ai bisogni, ignoranza dei bisogni stessi. E molto altro. Produrre sofferenza e ingiustizia porta a tutti sofferenza e ingiustizia.</w:t>
            </w:r>
          </w:p>
          <w:p>
            <w:pPr>
              <w:pStyle w:val="TextBody"/>
              <w:spacing w:lineRule="auto" w:line="240"/>
              <w:rPr/>
            </w:pPr>
            <w:r>
              <w:rPr>
                <w:sz w:val="20"/>
                <w:szCs w:val="20"/>
              </w:rPr>
              <w:t xml:space="preserve">E vi è un quarto aspetto che riguarda </w:t>
            </w:r>
            <w:r>
              <w:rPr>
                <w:b/>
                <w:sz w:val="20"/>
                <w:szCs w:val="20"/>
              </w:rPr>
              <w:t>la riconciliazione fra l’impegno amministrativo e l’impegno umano, sociale ed educativo</w:t>
            </w:r>
            <w:r>
              <w:rPr>
                <w:sz w:val="20"/>
                <w:szCs w:val="20"/>
              </w:rPr>
              <w:t xml:space="preserve">. Per intenderci dobbiamo ricorrere ad un’espressione che ha avuto un tragico scenario alle spalle, e che indica quella </w:t>
            </w:r>
            <w:r>
              <w:rPr>
                <w:b/>
                <w:sz w:val="20"/>
                <w:szCs w:val="20"/>
              </w:rPr>
              <w:t>zona grigia</w:t>
            </w:r>
            <w:r>
              <w:rPr>
                <w:sz w:val="20"/>
                <w:szCs w:val="20"/>
              </w:rPr>
              <w:t xml:space="preserve"> di cui parla Primo Levi. E’ quell’area di pretesa non-responsabilità, protetta da una dimensione tecnica che si vuole oggettiva e quindi neutra, refrattaria ad ogni accertamento di responsabilità etica, forse con la giustificazione di dover assumere quella contabile, sempre dipendente da decisioni lontane ed incontrollabili. Primo Levi indica questa zona come quella in cui si colloca la “lunga catena di congiunzione tra vittime e carnefici”. E questa zona è presente anche nell’offesa e nella violenza dell’esclusione. Esplorandola, scopriamo le complicità nelle violenze che si chiamano a volte assenza o ritardi nelle risposte, mancanza di coordinamento, interruzione di servizi per lo spostamento delle risorse su altre voci di bilancio, eccetera, eccetera. La zona grigia può essere rischiarata e percorsa dal fare riconciliazione. Anche fra impegno amministrativo e impegno educativo.</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b/>
                <w:sz w:val="20"/>
                <w:szCs w:val="20"/>
              </w:rPr>
              <w:t>Riconciliazione è impegno in prima persona</w:t>
            </w:r>
            <w:r>
              <w:rPr>
                <w:sz w:val="20"/>
                <w:szCs w:val="20"/>
              </w:rPr>
              <w:t xml:space="preserve">. Ci sono state delle persone che interpretarono la deistituzionalizzazione come impegno individuale, personale, come assunzione di responsabilità. Questo derivava da una semplicità di percorso nella propria vita che può essere interpretato in tre parole: </w:t>
            </w:r>
            <w:r>
              <w:rPr>
                <w:b/>
                <w:sz w:val="20"/>
                <w:szCs w:val="20"/>
              </w:rPr>
              <w:t xml:space="preserve">incontrare, farsi carico, accompagnare. </w:t>
            </w:r>
            <w:r>
              <w:rPr>
                <w:sz w:val="20"/>
                <w:szCs w:val="20"/>
              </w:rPr>
              <w:t>Per alcuni, animati da spirito autenticamente religioso, si può dire ciò che disse il Rabbi Memdel di Kozk: “Dio abita dove lo si lascia entrare”. E alcuni hanno lasciato entrare chi è povero e sconfitto.</w:t>
            </w:r>
          </w:p>
          <w:p>
            <w:pPr>
              <w:pStyle w:val="TextBody"/>
              <w:spacing w:lineRule="auto" w:line="240"/>
              <w:rPr/>
            </w:pPr>
            <w:r>
              <w:rPr>
                <w:b/>
                <w:sz w:val="20"/>
                <w:szCs w:val="20"/>
              </w:rPr>
              <w:t>Incontrare</w:t>
            </w:r>
            <w:r>
              <w:rPr>
                <w:sz w:val="20"/>
                <w:szCs w:val="20"/>
              </w:rPr>
              <w:t xml:space="preserve">: il grande contenitore si apriva, lasciava scappare fuori o non prendeva più dentro degli individui che potevano così essere incontrati nella loro originalità. Vi erano quindi ragazze che avevano un destino segnato dall’esclusione e il grande contenitore le avrebbe escluse senza neanche farle incontrare. Diventava invece possibile incontrarle, avvicinarle e la dinamica della vicinanza faceva scattare la possibilità di una conoscenza di quella persona, non più della categoria, e quindi poteva esserci o una semplice elemosina che poteva risolvere il contatto - come si è detto in altre situazioni – come un’una tantum oppure poteva esserci un </w:t>
            </w:r>
            <w:r>
              <w:rPr>
                <w:b/>
                <w:sz w:val="20"/>
                <w:szCs w:val="20"/>
              </w:rPr>
              <w:t>farsi carico</w:t>
            </w:r>
            <w:r>
              <w:rPr>
                <w:sz w:val="20"/>
                <w:szCs w:val="20"/>
              </w:rPr>
              <w:t xml:space="preserve">. </w:t>
            </w:r>
          </w:p>
          <w:p>
            <w:pPr>
              <w:pStyle w:val="TextBody"/>
              <w:spacing w:lineRule="auto" w:line="240"/>
              <w:rPr/>
            </w:pPr>
            <w:r>
              <w:rPr>
                <w:sz w:val="20"/>
                <w:szCs w:val="20"/>
              </w:rPr>
              <w:t xml:space="preserve">Aldina è la persona che si è fatta carico e ha cominciato a pensare che fare spazio nella propria vita per la vita di altri. E l’operazione non poteva consistere unicamente per qualche tempo. Non era un periodo di vacanza. Doveva essere un </w:t>
            </w:r>
            <w:r>
              <w:rPr>
                <w:b/>
                <w:sz w:val="20"/>
                <w:szCs w:val="20"/>
              </w:rPr>
              <w:t>accompagnamento</w:t>
            </w:r>
            <w:r>
              <w:rPr>
                <w:sz w:val="20"/>
                <w:szCs w:val="20"/>
              </w:rPr>
              <w:t xml:space="preserve">. </w:t>
            </w:r>
          </w:p>
          <w:p>
            <w:pPr>
              <w:pStyle w:val="TextBody"/>
              <w:spacing w:lineRule="auto" w:line="240"/>
              <w:rPr/>
            </w:pPr>
            <w:r>
              <w:rPr>
                <w:sz w:val="20"/>
                <w:szCs w:val="20"/>
              </w:rPr>
              <w:t xml:space="preserve">Questo implicava ed implica </w:t>
            </w:r>
            <w:r>
              <w:rPr>
                <w:b/>
                <w:sz w:val="20"/>
                <w:szCs w:val="20"/>
              </w:rPr>
              <w:t>il superamento dell’assistenzialismo e del vittimismo</w:t>
            </w:r>
            <w:r>
              <w:rPr>
                <w:sz w:val="20"/>
                <w:szCs w:val="20"/>
              </w:rPr>
              <w:t xml:space="preserve">, ovvero di due dei mali più in sinuosi e pervasivi che stiamo alimentando, in una società della deresponsabilittazione individualistica e del disprezzo tante volte espresso per la dimensione politica. L’assistenzialismo si nutre della possibilità che chi si sente vittima si installi permanentemente in questo ruolo (vittimismo); diventi credibile come vittima per poter sempre domandare e mai impegnarsi nel promuovere. L’azione educativa deve saper chiedere, e non solo proteggere. Ma per poterlo fare deve vivere una credibilità che si conquista giorno dopo giorno. Se invece crediamo che sia dote carismatica che alcuni hanno e tanti no, ci chiamiamo fuori, forse rientrando nella zona grigia, pronti ad esaltare le figure carismatiche, e nello stesso tempo perpetuando assistenzialismo e vittimismo. </w:t>
            </w:r>
          </w:p>
          <w:p>
            <w:pPr>
              <w:pStyle w:val="TextBody"/>
              <w:spacing w:lineRule="auto" w:line="240"/>
              <w:rPr/>
            </w:pPr>
            <w:r>
              <w:rPr>
                <w:sz w:val="20"/>
                <w:szCs w:val="20"/>
              </w:rPr>
              <w:t xml:space="preserve">Occorre conquistare giorno per giorno credibilità sviluppando un progetto che riguardi la propria vita insieme a quella di altri. </w:t>
            </w:r>
          </w:p>
          <w:p>
            <w:pPr>
              <w:pStyle w:val="TextBody"/>
              <w:spacing w:lineRule="auto" w:line="240"/>
              <w:rPr/>
            </w:pPr>
            <w:r>
              <w:rPr>
                <w:sz w:val="20"/>
                <w:szCs w:val="20"/>
              </w:rPr>
              <w:t xml:space="preserve">Paradossalmente il termine ‘deistituzionalizzare’ significa anche </w:t>
            </w:r>
            <w:r>
              <w:rPr>
                <w:b/>
                <w:sz w:val="20"/>
                <w:szCs w:val="20"/>
              </w:rPr>
              <w:t>alfabetizzare le istituzioni</w:t>
            </w:r>
            <w:r>
              <w:rPr>
                <w:sz w:val="20"/>
                <w:szCs w:val="20"/>
              </w:rPr>
              <w:t xml:space="preserve">, capire che </w:t>
            </w:r>
            <w:r>
              <w:rPr>
                <w:b/>
                <w:sz w:val="20"/>
                <w:szCs w:val="20"/>
              </w:rPr>
              <w:t>le istituzioni devono deistituzionalizzarsi</w:t>
            </w:r>
            <w:r>
              <w:rPr>
                <w:sz w:val="20"/>
                <w:szCs w:val="20"/>
              </w:rPr>
              <w:t>, e questo è un elemento molto importante, interessante ma tutt’altro che chiuso. Abbiamo l’impressione che a volte ci sia un’assenza di grandi contenitori fisici ma continuino ad esserci delle interpretazioni che vanno per categorie e che allontanano invece di avvicinare permettendo quindi decisioni e assunzioni di responsabilità a cuor leggero, fatte senza capire a chi vanno e chi toccano.</w:t>
            </w:r>
          </w:p>
          <w:p>
            <w:pPr>
              <w:pStyle w:val="TextBody"/>
              <w:spacing w:lineRule="auto" w:line="240"/>
              <w:rPr>
                <w:sz w:val="20"/>
                <w:szCs w:val="20"/>
              </w:rPr>
            </w:pPr>
            <w:r>
              <w:rPr>
                <w:sz w:val="20"/>
                <w:szCs w:val="20"/>
              </w:rPr>
              <w:t>Questa operazione che ha evidentemente un lungo percorso ancora da fare può essere reinterpretata anche attraverso una parola che riguarda proprio le istituzioni. Castoriadis rifiuta che vi sia una teoria delle istituzioni essendo – sostiene – “teoria” una parola greca che significa uno sguardo dall’esterno che si pone di fronte a qualcosa; mentre noi abbiamo la necessità di pensare che le istituzioni si vivono sempre dall’interno e che tutta la realtà è sempre istituzione. Non possiamo fare un’operazione che è anti istituzionale; dobbiamo fare un’operazione di rinnovamento delle istituzioni.</w:t>
            </w:r>
          </w:p>
          <w:p>
            <w:pPr>
              <w:pStyle w:val="TextBody"/>
              <w:spacing w:lineRule="auto" w:line="240"/>
              <w:rPr/>
            </w:pPr>
            <w:r>
              <w:rPr>
                <w:sz w:val="20"/>
                <w:szCs w:val="20"/>
              </w:rPr>
              <w:t xml:space="preserve">Castoriadis è un riferimento interessante perché collega questo termine – istituzioni – allo sviluppo della democrazia cioè alla possibilità che vi sia un’assunzione di responsabilità da parte di chi forma il popolo, il </w:t>
            </w:r>
            <w:r>
              <w:rPr>
                <w:i/>
                <w:sz w:val="20"/>
                <w:szCs w:val="20"/>
              </w:rPr>
              <w:t>demos,</w:t>
            </w:r>
            <w:r>
              <w:rPr>
                <w:sz w:val="20"/>
                <w:szCs w:val="20"/>
              </w:rPr>
              <w:t xml:space="preserve"> e nella democrazia tutto è istituzione. Ma – e questo è un collegamento che ci appassiona perché rientra a pieno titolo e giustifica la dizione ‘pedagogia istituzionale’ – è interessante capire </w:t>
            </w:r>
            <w:r>
              <w:rPr>
                <w:b/>
                <w:sz w:val="20"/>
                <w:szCs w:val="20"/>
              </w:rPr>
              <w:t>il termine ‘istituzione’ attraverso la sua composizione di istituito e istituente</w:t>
            </w:r>
            <w:r>
              <w:rPr>
                <w:sz w:val="20"/>
                <w:szCs w:val="20"/>
              </w:rPr>
              <w:t xml:space="preserve">. Castoriadis nell’istituente pone anche l’immaginazione. Il termine potrebbe scivolare verso la fantasticheria, la fantasia, il sogno. Se però la parola ‘sogno’ è assunta estrapolandola dal discorso celebre di Martin Luter King è anche una visione profetica legata ad una trasformazione della realtà, non quindi a qualcosa che si sogna soltanto ma che fa </w:t>
            </w:r>
            <w:r>
              <w:rPr>
                <w:b/>
                <w:sz w:val="20"/>
                <w:szCs w:val="20"/>
              </w:rPr>
              <w:t>muovere verso</w:t>
            </w:r>
            <w:r>
              <w:rPr>
                <w:sz w:val="20"/>
                <w:szCs w:val="20"/>
              </w:rPr>
              <w:t>, per realizzarla. L’istituente è immaginazione ma è anche proposta, proposizione.</w:t>
            </w:r>
          </w:p>
          <w:p>
            <w:pPr>
              <w:pStyle w:val="TextBody"/>
              <w:spacing w:lineRule="auto" w:line="240"/>
              <w:rPr/>
            </w:pPr>
            <w:r>
              <w:rPr>
                <w:sz w:val="20"/>
                <w:szCs w:val="20"/>
              </w:rPr>
              <w:t>Alcuni operatori hanno pensato che l’istituito dovesse essere la base di partenza per un istituente, cioè una proposta, che non poteva essere fatta se non attraverso la propria partecipazione attiva e non unicamente chiedendo che altri facciano. Quella richiesta così a volte umanamente comprensibile ma sterile che viene fatta pensando: “Tocca ad altri risolvere il problema, e io lo indico solo.” A volte non si può fare diversamente. Ma qualche volta si dovrebbe pensare che i problemi bisogna cominciare a viverli con una proposta attiva. E’ rischioso.</w:t>
            </w:r>
          </w:p>
          <w:p>
            <w:pPr>
              <w:pStyle w:val="TextBody"/>
              <w:spacing w:lineRule="auto" w:line="240"/>
              <w:rPr>
                <w:sz w:val="20"/>
                <w:szCs w:val="20"/>
              </w:rPr>
            </w:pPr>
            <w:r>
              <w:rPr>
                <w:sz w:val="20"/>
                <w:szCs w:val="20"/>
              </w:rPr>
              <w:t>Il più delle volte, l’istituito è percepito come “il mondo giusto, quello che va bene”, e che deve essere proposto perché chi non va bene, chi vive l’emarginazione, anche con comportamenti trasgressivi, vi entri cambiando comportamenti e facendosi assimilare. Al più, le carenze dell’istituito sono rilevate unicamente in rapporto al proprio interesse. In questo caso, l’istituito è aggredito da espressioni di disprezzo. E’ il disprezzo per ciò che è “pubblico”, considerato avverso al proprio interesse, e accusato di parassitismo, di inefficienza e ottusità.</w:t>
            </w:r>
          </w:p>
          <w:p>
            <w:pPr>
              <w:pStyle w:val="TextBody"/>
              <w:spacing w:lineRule="auto" w:line="240"/>
              <w:rPr/>
            </w:pPr>
            <w:r>
              <w:rPr>
                <w:sz w:val="20"/>
                <w:szCs w:val="20"/>
              </w:rPr>
              <w:t>Le persone che si muovono non pensano così. Sanno che l’istituito non è perfetto, ma non in relazione ai propri interessi; in relazione ai bisogni degli esclusi. Che non possono entrare convertendosi, ma devono essere l’opportunità per la conversione, per il miglioramento dell’istituito. Possono diventare motore di cambiamento della storia. Ma non possono farlo da soli, e devono poter contare su gli altri, ragionando e operando insieme.</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Gli anni in cui riavviò la deistituzionalizzazione sono gli stessi in cui si muovono personaggi importanti della nostra storia. Ne prendiamo uno emblematico: Don Lorenzo Milani. La parte propositiva istituente é anche trasgressione all’istituito ma è una trasgressione di cui Don Milani aveva piena coscienza per cambiare l’istituito. Capisce che </w:t>
            </w:r>
            <w:r>
              <w:rPr>
                <w:b/>
                <w:sz w:val="20"/>
                <w:szCs w:val="20"/>
              </w:rPr>
              <w:t>bisogna entrare in un settore in cui l’istituito ha bisogno dell’istituente per ritornare all’istituito e partecipare alle trasformazioni.</w:t>
            </w:r>
          </w:p>
          <w:p>
            <w:pPr>
              <w:pStyle w:val="TextBody"/>
              <w:spacing w:lineRule="auto" w:line="240"/>
              <w:rPr/>
            </w:pPr>
            <w:r>
              <w:rPr>
                <w:sz w:val="20"/>
                <w:szCs w:val="20"/>
              </w:rPr>
              <w:t xml:space="preserve">Questo rapporto istituito/istituente è sempre un elemento delicato e che mette alcune difficoltà se non è ben capito. Deve essere vissuto con l’equilibrio della persona impegnata nell’azione. E’ </w:t>
            </w:r>
            <w:r>
              <w:rPr>
                <w:b/>
                <w:sz w:val="20"/>
                <w:szCs w:val="20"/>
              </w:rPr>
              <w:t>un istituente</w:t>
            </w:r>
            <w:r>
              <w:rPr>
                <w:sz w:val="20"/>
                <w:szCs w:val="20"/>
              </w:rPr>
              <w:t xml:space="preserve"> fatto di </w:t>
            </w:r>
            <w:r>
              <w:rPr>
                <w:b/>
                <w:sz w:val="20"/>
                <w:szCs w:val="20"/>
              </w:rPr>
              <w:t>azioni nei confronti delle quali l’istituito deve operare come garanzia</w:t>
            </w:r>
            <w:r>
              <w:rPr>
                <w:sz w:val="20"/>
                <w:szCs w:val="20"/>
              </w:rPr>
              <w:t xml:space="preserve"> e deve anche vedere, esaminare, se ha un istituito tale da potere garantire le azioni giuste. </w:t>
            </w:r>
          </w:p>
          <w:p>
            <w:pPr>
              <w:pStyle w:val="TextBody"/>
              <w:spacing w:lineRule="auto" w:line="240"/>
              <w:rPr/>
            </w:pPr>
            <w:r>
              <w:rPr>
                <w:sz w:val="20"/>
                <w:szCs w:val="20"/>
              </w:rPr>
              <w:t>Questo è un linguaggio forse un po’ criptico e oscuro. Cerchiamo di chiarirlo meglio dicendo come l’istituito tende inevitabilmente ad avere un ritardo rispetto alle azioni che vengono sollecitate da chi vive dei disagi.</w:t>
            </w:r>
          </w:p>
          <w:p>
            <w:pPr>
              <w:pStyle w:val="TextBody"/>
              <w:spacing w:lineRule="auto" w:line="240"/>
              <w:rPr>
                <w:sz w:val="20"/>
                <w:szCs w:val="20"/>
              </w:rPr>
            </w:pPr>
            <w:r>
              <w:rPr>
                <w:sz w:val="20"/>
                <w:szCs w:val="20"/>
              </w:rPr>
              <w:t>L’istituito, che può essere indicato come ciò che è già organizzato, attenderebbe a fornire risposte secondo dei modelli già superati per certi aspetti. Bisogna quindi che ci sia un ricorso a ciò che è organizzato per la parte fondante senza ricorrere allo stesso istituito per azioni che sono superate. Bisogna quindi che ci sia una capacità di funzionare da parte del già organizzato (istituito) per appoggiare ciò che viene proposto (istituente) che – se il termine è capito bene – nasce in rapporto alle esigenze che vengono incontrate. L’istituito può essere anche nell’impossibilità di avvicinare, di essere in contatto con chi vive il disagio.</w:t>
            </w:r>
          </w:p>
          <w:p>
            <w:pPr>
              <w:pStyle w:val="TextBody"/>
              <w:spacing w:lineRule="auto" w:line="240"/>
              <w:rPr/>
            </w:pPr>
            <w:r>
              <w:rPr>
                <w:b/>
                <w:sz w:val="20"/>
                <w:szCs w:val="20"/>
              </w:rPr>
              <w:t>L’istituente nasce dal contatto</w:t>
            </w:r>
            <w:r>
              <w:rPr>
                <w:sz w:val="20"/>
                <w:szCs w:val="20"/>
              </w:rPr>
              <w:t xml:space="preserve">. Una delle questioni che possono caratterizzare questa azione è quella di partire dal basso. Partire dal basso significa incontrare le persone, assumersi delle responsabilità e accompagnare – si diceva – e quindi avere la possibilità di fornire all’istituito le necessità di interpretare le regole secondo le nuove necessità. Questo è uno sviluppo democratico che esige da parte del singolo cittadino quella che si chiama una </w:t>
            </w:r>
            <w:r>
              <w:rPr>
                <w:b/>
                <w:sz w:val="20"/>
                <w:szCs w:val="20"/>
              </w:rPr>
              <w:t>cittadinanza attiva</w:t>
            </w:r>
            <w:r>
              <w:rPr>
                <w:sz w:val="20"/>
                <w:szCs w:val="20"/>
              </w:rPr>
              <w:t xml:space="preserve">. E’ un’autonomia in cui </w:t>
            </w:r>
            <w:r>
              <w:rPr>
                <w:i/>
                <w:sz w:val="20"/>
                <w:szCs w:val="20"/>
              </w:rPr>
              <w:t>auto nomos</w:t>
            </w:r>
            <w:r>
              <w:rPr>
                <w:sz w:val="20"/>
                <w:szCs w:val="20"/>
              </w:rPr>
              <w:t xml:space="preserve"> sta ad indicare che io sono garante delle mie leggi che stanno nel quadro delle leggi di una società. Una società che ha bisogno di avere dei </w:t>
            </w:r>
            <w:r>
              <w:rPr>
                <w:b/>
                <w:sz w:val="20"/>
                <w:szCs w:val="20"/>
              </w:rPr>
              <w:t>vincoli di appartenenza</w:t>
            </w:r>
            <w:r>
              <w:rPr>
                <w:sz w:val="20"/>
                <w:szCs w:val="20"/>
              </w:rPr>
              <w:t xml:space="preserve"> e di saperli interpretare secondo le necessità attuali e aperte al futuro.</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L’operatività sta in questo rapporto di istituente – che propone, istituisce, che coglie, che vive delle proposte – e dell’istituito che le sa accompagnare con garanzie. La deistituzionalizzazione è l’elemento che sta procedendo attraverso la vita. Non può però procedere unicamente attraverso la vita di un singolo operatore: deve anche procedere nelle istituzioni già istituite. Deve quindi essere accompagnato da operatori, da soggetti che, vivendo nelle istituzioni, capiscono che il processo di deistituzionalizzazione si allarga a macchia d’olio e tocca tutti i punti vitali di un’organizzazione sociale e delle organizzazioni istituzionali. </w:t>
            </w:r>
          </w:p>
          <w:p>
            <w:pPr>
              <w:pStyle w:val="TextBody"/>
              <w:spacing w:lineRule="auto" w:line="240"/>
              <w:rPr/>
            </w:pPr>
            <w:r>
              <w:rPr>
                <w:sz w:val="20"/>
                <w:szCs w:val="20"/>
              </w:rPr>
              <w:t xml:space="preserve">Il processo di deistituzionalizzazione non può basarsi unicamente sull’avere smontato dei luoghi. Deve anche </w:t>
            </w:r>
            <w:r>
              <w:rPr>
                <w:b/>
                <w:sz w:val="20"/>
                <w:szCs w:val="20"/>
              </w:rPr>
              <w:t>produrre dei contesti</w:t>
            </w:r>
            <w:r>
              <w:rPr>
                <w:sz w:val="20"/>
                <w:szCs w:val="20"/>
              </w:rPr>
              <w:t>.</w:t>
            </w:r>
          </w:p>
          <w:p>
            <w:pPr>
              <w:pStyle w:val="TextBody"/>
              <w:spacing w:lineRule="auto" w:line="240"/>
              <w:rPr/>
            </w:pPr>
            <w:r>
              <w:rPr>
                <w:sz w:val="20"/>
                <w:szCs w:val="20"/>
              </w:rPr>
              <w:t xml:space="preserve">Noi sappiamo che è entrata da parte dell’antropologia una espressione - i </w:t>
            </w:r>
            <w:r>
              <w:rPr>
                <w:b/>
                <w:sz w:val="20"/>
                <w:szCs w:val="20"/>
              </w:rPr>
              <w:t>‘non luoghi’</w:t>
            </w:r>
            <w:r>
              <w:rPr>
                <w:sz w:val="20"/>
                <w:szCs w:val="20"/>
              </w:rPr>
              <w:t xml:space="preserve"> - e anche un’altra espressione, ancora più complicata se vogliamo: la </w:t>
            </w:r>
            <w:r>
              <w:rPr>
                <w:b/>
                <w:sz w:val="20"/>
                <w:szCs w:val="20"/>
              </w:rPr>
              <w:t>‘deterritorializzazione’</w:t>
            </w:r>
            <w:r>
              <w:rPr>
                <w:sz w:val="20"/>
                <w:szCs w:val="20"/>
              </w:rPr>
              <w:t xml:space="preserve"> del sociale, cioè un sociale che sembra non sapere entrare nei contesti, nei territori dei soggetti e rimanere quindi su un non luogo. Il ‘non luogo’ è un’espressione utilizzata da Marc Augé per indicare quelle situazioni che sono ad ogni latitudine uguali e che permettono di avere sia un aspetto di vita lussuosa, che non si accorge neanche del contesto in cui è collocata, ma anche ahimé dei contesti di vita devastante come ad esempio i centri immigrati, con l’accoglienza coatta di persone che hanno delle vite migranti e non hanno le carte in regola, che non hanno le possibilità di essere considerati cittadini di una nuova situazione e neanche più cittadini della vecchia situazione. Vivono in non luoghi. Non hanno diritti esigibili.</w:t>
            </w:r>
          </w:p>
          <w:p>
            <w:pPr>
              <w:pStyle w:val="TextBody"/>
              <w:spacing w:lineRule="auto" w:line="240"/>
              <w:rPr>
                <w:sz w:val="20"/>
                <w:szCs w:val="20"/>
              </w:rPr>
            </w:pPr>
            <w:r>
              <w:rPr>
                <w:sz w:val="20"/>
                <w:szCs w:val="20"/>
              </w:rPr>
              <w:t xml:space="preserve">Il ‘non luogo’ può essere quindi un lussuoso posto dove non si capisce più a che latitudine si è perché dall’aria condizionata al mobilio tutto richiama altri ‘non luoghi’ in qualsiasi latitudine nel mondo; ma possono essere anche luoghi di disperazione che non richiamano i contesti. Si pensi che i ‘non luoghi’ per eccellenza – anche se l’espressione è stata introdotta successivamente – sono stati i campi di sterminio, dove la maggioranza delle persone che venivano torturate dalla macchina dello sterminio non aveva la minima percezione di dove fosse collocato, dal punto di vista geografico. I ‘non luoghi’ sono anche i posti dove tante persone spaesate e marginali finiscono per ritrovarsi. Sono le zone attorno alle stazioni, sono quei posti legati a piccoli commerci o anche ad iniziative di grande commercio – anche sessuali - o spaccio, che si collocano attorno ai non luoghi delle discoteche, ecc. </w:t>
            </w:r>
          </w:p>
          <w:p>
            <w:pPr>
              <w:pStyle w:val="TextBody"/>
              <w:spacing w:lineRule="auto" w:line="240"/>
              <w:rPr>
                <w:sz w:val="20"/>
                <w:szCs w:val="20"/>
              </w:rPr>
            </w:pPr>
            <w:r>
              <w:rPr>
                <w:sz w:val="20"/>
                <w:szCs w:val="20"/>
              </w:rPr>
              <w:t xml:space="preserve">Accompagnamento vuol dire anche entrare invece in contesti, e scegliere una organizzazione della società in cui i ‘non luoghi’ non siano il destino dove devono andare a rifugiarsi per forza i soggetti deboli. L’etica della responsabilità è quella che anima questo tipo di impegno democratico ed è sullo sfondo della sofferenza, che mette in moto delle attività, delle azioni. </w:t>
            </w:r>
          </w:p>
          <w:p>
            <w:pPr>
              <w:pStyle w:val="TextBody"/>
              <w:spacing w:lineRule="auto" w:line="240"/>
              <w:rPr/>
            </w:pPr>
            <w:r>
              <w:rPr>
                <w:sz w:val="20"/>
                <w:szCs w:val="20"/>
              </w:rPr>
              <w:t xml:space="preserve">La deistituzionalizzazione e l’istituente vanno d’accordo. Le cose si complicano quando l’istituente pensa di dovere agire unicamente dopo che ha provocato una serie di nuove regole, di nuove leggi. E di fatto noi abbiamo una situazione che si è molto complicata perché diversi soggetti istituenti – rispetto all’istituito – vogliono essere tali per agire cambiando l’istituito e creando un eccesso di leggi perché ogni elemento andrebbe rivisto soprattutto sul piano delle regole. Un operatore è invece un istituente che agisce. C’è una gran differenza! Ed è stata la stagione in cui gli istituenti locali nei singoli contesti erano e sono soprattutto persone che hanno bisogno di partire dal basso, di incontrare, di farsi carico e accompagnare. Solo nello sviluppo e solo per piccole grandi intuizioni interpretano il loro compito anche come quello di chi deve capire gli elementi che vanno corretti nell’istituito; non quindi un continuo ricorso al cambiamento dell’istituito che creerebbe una situazione di continua destabilizzazione, ma quelle situazioni che sono profondamente legate ai cambiamenti di fondo, come fu appunto per Don Milani. </w:t>
            </w:r>
          </w:p>
          <w:p>
            <w:pPr>
              <w:pStyle w:val="TextBody"/>
              <w:spacing w:lineRule="auto" w:line="240"/>
              <w:rPr>
                <w:sz w:val="20"/>
                <w:szCs w:val="20"/>
              </w:rPr>
            </w:pPr>
            <w:r>
              <w:rPr>
                <w:sz w:val="20"/>
                <w:szCs w:val="20"/>
              </w:rPr>
            </w:r>
          </w:p>
          <w:p>
            <w:pPr>
              <w:pStyle w:val="TextBody"/>
              <w:spacing w:lineRule="auto" w:line="240"/>
              <w:rPr/>
            </w:pPr>
            <w:r>
              <w:rPr>
                <w:sz w:val="20"/>
                <w:szCs w:val="20"/>
              </w:rPr>
              <w:t xml:space="preserve">Ciascuno viveun’azione diversa ma con analoghe radici di senso della responsabilità agendo. Agendo si capisce che si è dentro l’istituito; e che si ha bisogno di richiamare l’istituito a una necessaria revisione delle sue regole. E un impegno in prima persona per la legalità, per un’interpretazione della legalità fortemente ancorata all’azione sociale, al senso di educazione permanente che è la nostra vita: formazione permanente e di competenza che si crea attraverso l’agire. </w:t>
            </w:r>
          </w:p>
          <w:p>
            <w:pPr>
              <w:pStyle w:val="TextBody"/>
              <w:spacing w:lineRule="auto" w:line="240"/>
              <w:rPr/>
            </w:pPr>
            <w:r>
              <w:rPr>
                <w:sz w:val="20"/>
                <w:szCs w:val="20"/>
              </w:rPr>
              <w:t xml:space="preserve">A questo si aggiungono molti elementi che riguardano il fatto che agendo chi educa è anche educato: si instaura una dinamica di reciprocità che ci permette di dire non retoricamente che il processo è realizzato da molte persone, le tante, innumerevoli persone che hanno permesso la deistituzionalizzazione, così come la deistituzionalizzazione ha permesso a tante persone di essere dei soggetti dignitosi, di avere una loro vita. </w:t>
            </w:r>
          </w:p>
          <w:p>
            <w:pPr>
              <w:pStyle w:val="Normal"/>
              <w:rPr>
                <w:sz w:val="20"/>
                <w:szCs w:val="20"/>
              </w:rPr>
            </w:pPr>
            <w:r>
              <w:rPr>
                <w:sz w:val="20"/>
                <w:szCs w:val="20"/>
              </w:rPr>
            </w:r>
          </w:p>
        </w:tc>
      </w:tr>
    </w:tbl>
    <w:p>
      <w:pPr>
        <w:pStyle w:val="TextBody"/>
        <w:spacing w:lineRule="auto" w:line="240"/>
        <w:rPr/>
      </w:pPr>
      <w:r>
        <w:rPr/>
        <w:t xml:space="preserve"> </w:t>
      </w:r>
    </w:p>
    <w:p>
      <w:pPr>
        <w:pStyle w:val="TextBody"/>
        <w:spacing w:lineRule="auto" w:line="240"/>
        <w:rPr/>
      </w:pPr>
      <w:r>
        <w:rPr/>
        <w:t>Nel contenitore istituzionale unico – le istituzioni che venivano chiamate istituzioni totali – non vi era bisogno di puntare troppo sull’autonomia perché vi era un presupposto: i ricoverati nell’istituzione totale non erano autonomi, erano lì proprio per questo e quindi era scontato che mancassero degli elementi per potere sviluppare un percorso, un processo verso la migliore autonomia, la minore dipendenza.</w:t>
      </w:r>
    </w:p>
    <w:p>
      <w:pPr>
        <w:pStyle w:val="TextBody"/>
        <w:spacing w:lineRule="auto" w:line="240"/>
        <w:rPr/>
      </w:pPr>
      <w:r>
        <w:rPr/>
        <w:t>Vi era quindi un presupposto che negava la possibilità di impegnarsi in maniera efficace: un po’ sì ma non tanto da potere mettere l’autonomia come un traguardo, una mission degli operatori nei confronti dell’utenza. L’autonomia quindi non poteva risultare un elemento di capacità professionale per gli operatori né poteva rientrare negli obiettivi dell’istituzione. L’istituzione non sentiva nei confronti del tema e della parola ‘autonomia’ un valore per cui giustificare la sua operatività; se mancava l’autonomia era già nel presupposto dei soggetti utenti.</w:t>
      </w:r>
    </w:p>
    <w:p>
      <w:pPr>
        <w:pStyle w:val="TextBody"/>
        <w:spacing w:lineRule="auto" w:line="240"/>
        <w:rPr/>
      </w:pPr>
      <w:r>
        <w:rPr/>
        <w:t>Con la deistituzionalizzazione cambia il quadro, e la parola ‘autonomia’ comincia ad affiorare come un elemento su cui valutare il nostro impegno professionale e su cui valutare il processo di crescita della qualità dell’integrazione. Più i soggetti diventano autonomi più l’integrazione ha un suo senso. E naturalmente è un’autonomia che ha bisogno di essere organizzata in rapporto a dei contesti e non più solo a un contesto, compito molto più difficile.</w:t>
      </w:r>
    </w:p>
    <w:p>
      <w:pPr>
        <w:pStyle w:val="TextBody"/>
        <w:spacing w:lineRule="auto" w:line="240"/>
        <w:rPr/>
      </w:pPr>
      <w:r>
        <w:rPr/>
        <w:t>Paradossalmente si potrebbe pensare che il soggetto che vive in una sola istituzione, quindi in un solo contesto potrebbe – se addestrato in maniera piuttosto regolare – raggiungere una certa autonomia, imparando il percorso dalla camera da letto al refettorio, dal refettorio al bagno, ecc. ecc. Ma – e questo è il paradosso - questo è un elemento che nessuno ha considerato come utile.</w:t>
      </w:r>
    </w:p>
    <w:p>
      <w:pPr>
        <w:pStyle w:val="TextBody"/>
        <w:spacing w:lineRule="auto" w:line="240"/>
        <w:rPr/>
      </w:pPr>
      <w:r>
        <w:rPr/>
        <w:t>L’autonomia nell’istituzione totale è qualcosa che non sembra né un valore né una necessità. E non sembra neanche una possibilità reale proprio perché il termine ‘autonomia’ ha bisogno di essere coniugato a più contesti. Un individuo raggiunge una migliore autonomia se può metterla alla prova e farla crescere in più contesti. Sembra quindi necessario proprio all’autonomia vivere continuamente delle sfide, delle verifiche per potere costruire un percorso di autonomia.</w:t>
      </w:r>
    </w:p>
    <w:p>
      <w:pPr>
        <w:pStyle w:val="TextBody"/>
        <w:spacing w:lineRule="auto" w:line="240"/>
        <w:rPr/>
      </w:pPr>
      <w:r>
        <w:rPr/>
      </w:r>
    </w:p>
    <w:p>
      <w:pPr>
        <w:pStyle w:val="TextBody"/>
        <w:spacing w:lineRule="auto" w:line="240"/>
        <w:rPr>
          <w:b/>
          <w:b/>
        </w:rPr>
      </w:pPr>
      <w:r>
        <w:rPr>
          <w:b/>
        </w:rPr>
        <w:t>4. I limiti, fra accettazione e sfida.</w:t>
      </w:r>
    </w:p>
    <w:p>
      <w:pPr>
        <w:pStyle w:val="TextBody"/>
        <w:spacing w:lineRule="auto" w:line="240"/>
        <w:rPr/>
      </w:pPr>
      <w:r>
        <w:rPr/>
        <w:t>In questo modo di interpretare l’autonomia ci troviamo appunto nel paradosso – su cui cerchiamo di argomentare – che è quello di come sviluppare l’autonomia in soggetti che hanno dei limiti avendo scoperto o sapendo, anche per quello che ciascuno di noi vive, che siamo nell’epoca in cui la sfida dell’autonomia ha una delle più difficili ragioni per potere essere praticata che è la larga, diffusa dipendenza.</w:t>
      </w:r>
    </w:p>
    <w:p>
      <w:pPr>
        <w:pStyle w:val="TextBody"/>
        <w:spacing w:lineRule="auto" w:line="240"/>
        <w:rPr/>
      </w:pPr>
      <w:r>
        <w:rPr/>
        <w:t xml:space="preserve">Siamo incapaci di poter pensare in piena autonomia tutto quello che si svolge nella nostra giornata quotidiana. Abbiamo bisogno sempre di riferirci ad una serie di notizie e di informazioni che fanno riferimento ad una società organizzata di cui ci fidiamo fino ad un certo punto. </w:t>
      </w:r>
    </w:p>
    <w:p>
      <w:pPr>
        <w:pStyle w:val="TextBody"/>
        <w:spacing w:lineRule="auto" w:line="240"/>
        <w:rPr/>
      </w:pPr>
      <w:r>
        <w:rPr/>
        <w:t>Un soggetto deve mettersi in viaggio in automobile? Ipotizziamo che sia questo il mezzo di cui si servirà. Vorrebbe avere informazioni precise su un percorso che gli permetta di calcolare i tempi dello spostamento per poter organizzare la sua giornata di lavoro, di affari, di incontri. Accende la televisione, cerca nelle pagine le informazioni sulla strada, ascolta la radio per avere da Infostrada le informazioni sui percorsi stradali, si informa per quello che può; forse usa anche il telefono per avere notizie su una certa strada. Se è una persona molto ansiosa, rimane però sempre il dubbio che le informazioni siano tempestive, aggiornate e credibili. E ha il ricordo, diretto e personale o indiretto, di informazioni che in seguito si sono rivelate non del tutto credibili: di blocchi stradali, di incidenti intervenuti già da tempo e quindi già segnalabili e non intervenuti dopo aver assunto le informazioni.</w:t>
      </w:r>
    </w:p>
    <w:p>
      <w:pPr>
        <w:pStyle w:val="TextBody"/>
        <w:spacing w:lineRule="auto" w:line="240"/>
        <w:rPr/>
      </w:pPr>
      <w:r>
        <w:rPr/>
        <w:t xml:space="preserve">Lo stesso dicasi se cambia il mezzo di trasporto e pensa al treno. Il treno ha un lungo percorso, lo prende in una certa stazione e il treno arriva da molto lontano. Il dubbio che arrivi con un ritardo notevole c’è, se poi deve mettere nel percorso anche una coincidenza in qualche stazione, passare da un treno ad un altro che dovrebbero seguire una certa indicazione di orario, il dubbio c’è, ed è alimentato da una quantità enorme di notizie, di voci, di lettere di protesta, di lamentele che circondano il servizio ferroviario. La certezza della propria autonomia non è scontata. Si può moltiplicarlo per mille altri servizi di cui ciascuno di noi ha bisogno e si capisce subito che l’autonomia non è un elemento facile in una società organizzata complessa. </w:t>
      </w:r>
    </w:p>
    <w:p>
      <w:pPr>
        <w:pStyle w:val="TextBody"/>
        <w:spacing w:lineRule="auto" w:line="240"/>
        <w:rPr/>
      </w:pPr>
      <w:r>
        <w:rPr/>
        <w:t>Anche le autonomie amministrative hanno rivelato una certa fragilità del nostro modo di comportarci perché più si determinano le autonomie più si moltiplicano le necessità di garantirsi le regolarità e le responsabilità. Il soggetto che fa parte di un’amministrazione decentrata autonoma moltiplica le cautele per non sentirsi poi responsabile di eventuali errori: anziché garantire uno spazio d’azione più libero finisce per creare un vincolo più stretto alla stessa autonomia.</w:t>
      </w:r>
    </w:p>
    <w:p>
      <w:pPr>
        <w:pStyle w:val="TextBody"/>
        <w:spacing w:lineRule="auto" w:line="240"/>
        <w:rPr/>
      </w:pPr>
      <w:r>
        <w:rPr/>
        <w:t>Qualcuno che ha studiato con più attenzione questi temi ci dice qualche cosa che può essere molto interessante anche per la dimensione educativa. Una buona autonomia amministrativa funziona se sono state stabilite le regole fondamentali su cui l’autonomia non deve interferire, vale a dire devono esserci regole certe che fanno parte della centralità; tutto un paese deve avere regole certe. Fuori da queste regole c’è l’autonomia, oltre a queste regole c’è la possibilità che ciascun soggetto amministrativo ma anche soggetto individuale sia capace di sviluppare delle proprie decisioni senza intaccare le regole comuni a tutti.</w:t>
      </w:r>
    </w:p>
    <w:p>
      <w:pPr>
        <w:pStyle w:val="TextBody"/>
        <w:spacing w:lineRule="auto" w:line="240"/>
        <w:rPr/>
      </w:pPr>
      <w:r>
        <w:rPr/>
        <w:t xml:space="preserve">Questo elemento è importante. Già in altre occasioni abbiamo ricordato come Norberto Bobbio sentisse la fragilità di una cultura dei diritti e non più del diritto, o meglio una cultura che moltiplicava le situazioni di incertezza affidandole ad una casistica individuale senza avere una certezza di elementi sicuri validi per tutti. Non siamo all’assoluto, che non è la nostra dimensione. Noi siamo nella dimensione relativa all’orizzonte storico in cui viviamo. Ma in questo orizzonte dobbiamo avere dei punti di riferimento stabili non solo per l’esistenza individuale – orizzonte peraltro incerto - ma sempre di più nello sforzo di un allargamento degli orizzonti. Non basta l’orizzonte del municipio ma neanche quello della nazione ma è quello delle nazioni riunite. </w:t>
      </w:r>
    </w:p>
    <w:p>
      <w:pPr>
        <w:pStyle w:val="TextBody"/>
        <w:spacing w:lineRule="auto" w:line="240"/>
        <w:rPr/>
      </w:pPr>
      <w:r>
        <w:rPr/>
        <w:t>Tocchiamo un punto molto delicato perché proprio le Nazioni Unite sono l’esempio di come sia difficile mettere in moto un’organizzazione che permetta di individuare il diritto a cui tutti devono rispondere nello stesso modo e nello stesso tempo promuova lo sviluppo autonomo delle decisioni su altri campi. Proprio le Nazioni Unite, per veti incrociati, riduce visibilmente le possibilità di essere un punto di riferimento costante per tutti coloro che ne fanno parte. Questo punto risulta facilmente poco reale, poco concreto. I guasti sono notevoli anche per questo e forse i guasti possono produrre un pentimento e una maggiore adesione a quell’unità delle nazioni che determina il titolo Nazioni Unite.</w:t>
      </w:r>
    </w:p>
    <w:p>
      <w:pPr>
        <w:pStyle w:val="TextBody"/>
        <w:spacing w:lineRule="auto" w:line="240"/>
        <w:rPr>
          <w:b/>
          <w:b/>
        </w:rPr>
      </w:pPr>
      <w:r>
        <w:rPr>
          <w:b/>
        </w:rPr>
        <w:t>5. L’organizzazione.</w:t>
      </w:r>
    </w:p>
    <w:p>
      <w:pPr>
        <w:pStyle w:val="TextBody"/>
        <w:spacing w:lineRule="auto" w:line="240"/>
        <w:rPr/>
      </w:pPr>
      <w:r>
        <w:rPr/>
        <w:t xml:space="preserve">Non possiamo perderci in disquisizioni troppo ampie ma dobbiamo arrivare al settore dell’educazione che ha bisogno nello stesso tempo di avere un condiviso ampio e delle relazioni personalizzate. Abbiamo quindi bisogno di questa doppia dimensione e non possiamo rinunciare a tenere insieme le due dimensioni anche se a volte sono molto problematiche. L’autonomia nei soggetti disabili può diventare un elemento interessante e utile per l’educazione permanente – anche di persone adulte quindi –, di tutta una società, di una comunità allargata. Proprio ragionando e percependo i limiti e la voglia di superare i limiti dell’autonomia delle persone disabili possiamo capire che autonomia deve far rima con organizzazione. </w:t>
      </w:r>
    </w:p>
    <w:p>
      <w:pPr>
        <w:pStyle w:val="TextBody"/>
        <w:spacing w:lineRule="auto" w:line="240"/>
        <w:rPr/>
      </w:pPr>
      <w:r>
        <w:rPr/>
        <w:t>Non può esserci autonomia senza richiamare una capacità di organizzare, noi abbiamo un’interpretazione – propria della pedagogia istituzionale – che richiama alcuni elementi interessanti di costruzione di una realtà dinamica basata sul collegamento tra ciò che è già istituito, ciò che è già organizzato, di cui bisogna tener conto per avere un punto di riferimento solido su cui appoggiare la nostra realtà progettuale e proprio nella realtà progettuale sviluppare ciò che va istituito, ciò che è istituente, cioè da organizzare.</w:t>
      </w:r>
    </w:p>
    <w:p>
      <w:pPr>
        <w:pStyle w:val="TextBody"/>
        <w:spacing w:lineRule="auto" w:line="240"/>
        <w:rPr/>
      </w:pPr>
      <w:r>
        <w:rPr/>
        <w:t xml:space="preserve">Le due dimensioni – istituito, istituente – devono avere un rapporto di collaborazione molto attento, devono potere cioè stabilire un rapporto di continuità, di contiguità – due termini che sembrano simili ma hanno delle differenze – e in questo avere degli elementi di discontinuità per permettere l’avanzamento. Gli elementi di discontinuità devono essere tali da non creare ulteriori ansie. Se la discontinuità è quotidiana noi non riusciamo più a tenere il ritmo dei cambiamenti e anziché valutare i cambiamenti come una dinamica di crescita li sentiamo come una minaccia da cui dobbiamo difenderci. A volte, l’istituente troppo rapido nel volersi esprimere, finisce per consolidare l’istituito come rifugio in cui chiudersi per non avere più a che fare con cambiamenti e quindi con l’istituente. Questo è un punto importante, nelle relazioni più personalizzate lo si nota. </w:t>
      </w:r>
    </w:p>
    <w:p>
      <w:pPr>
        <w:pStyle w:val="TextBody"/>
        <w:spacing w:lineRule="auto" w:line="240"/>
        <w:rPr/>
      </w:pPr>
      <w:r>
        <w:rPr/>
        <w:t>Una esagerata produzione di cambiamento nella vita di un soggetto può provocare una ricaduta negativa e un chiudere il soggetto nei comportamenti ripetuti, stereotipati, che ci fanno anche dire: non c’è modo di procedere con lui. Quindi è un soggetto che non ha dei margini di crescita, di possibilità di avanzare nei processi di autonomia. Ma l’errore potremmo averlo creato senza colpe nell’avere provocato troppo rapide incursioni di cambiamenti nella sua vita.</w:t>
      </w:r>
    </w:p>
    <w:p>
      <w:pPr>
        <w:pStyle w:val="TextBody"/>
        <w:spacing w:lineRule="auto" w:line="240"/>
        <w:rPr/>
      </w:pPr>
      <w:r>
        <w:rPr/>
        <w:t>Questa è una situazione che a volte produce un senso contrario. Una situazione che è stata troppo ferma nel tempo può essere affrontata, da parte di chi interviene nel percorso di vita – un operatore, un educatore, un’educatrice –, con il desiderio di accelerare per prendere in considerazione il dato anagrafico troppo trascurato, ad esempio: perché una persona tra i venti e i trent’anni non debba più avere una quotidianità da bambino o bambina piccol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b/>
                <w:b/>
                <w:sz w:val="20"/>
                <w:szCs w:val="20"/>
              </w:rPr>
            </w:pPr>
            <w:r>
              <w:rPr>
                <w:b/>
                <w:sz w:val="20"/>
                <w:szCs w:val="20"/>
              </w:rPr>
              <w:t>Organizzare un percorso dal sostegno ai sostegni.</w:t>
            </w:r>
          </w:p>
          <w:p>
            <w:pPr>
              <w:pStyle w:val="Normal"/>
              <w:jc w:val="both"/>
              <w:rPr/>
            </w:pPr>
            <w:r>
              <w:rPr>
                <w:sz w:val="20"/>
                <w:szCs w:val="20"/>
              </w:rPr>
              <w:t xml:space="preserve">Evidenziamo un percorso: </w:t>
            </w:r>
            <w:r>
              <w:rPr>
                <w:b/>
                <w:bCs/>
                <w:sz w:val="20"/>
                <w:szCs w:val="20"/>
              </w:rPr>
              <w:t>dal sostegno ai sostegni</w:t>
            </w:r>
            <w:r>
              <w:rPr>
                <w:sz w:val="20"/>
                <w:szCs w:val="20"/>
              </w:rPr>
              <w:t>, ovvero da un bisogno assunto da una sola figura che deve mediare con altri, al bisogno assunto direttamente dal soggetto disabile, che vive gli aiuti degli altri sapendone valutare l’apporto.</w:t>
            </w:r>
          </w:p>
          <w:p>
            <w:pPr>
              <w:pStyle w:val="Normal"/>
              <w:jc w:val="both"/>
              <w:rPr>
                <w:sz w:val="20"/>
                <w:szCs w:val="20"/>
              </w:rPr>
            </w:pPr>
            <w:r>
              <w:rPr>
                <w:sz w:val="20"/>
                <w:szCs w:val="20"/>
              </w:rPr>
              <w:t>Riteniamo questa logica molto importante, e su questa vorremmo fondare una valutazione progettuale. Per questo, è utile chiarire le funzioni tutoriali, nel percorso di vi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Diventa importante il </w:t>
            </w:r>
            <w:r>
              <w:rPr>
                <w:b/>
                <w:sz w:val="20"/>
                <w:szCs w:val="20"/>
              </w:rPr>
              <w:t>tutorato</w:t>
            </w:r>
            <w:r>
              <w:rPr>
                <w:sz w:val="20"/>
                <w:szCs w:val="20"/>
              </w:rPr>
              <w:t xml:space="preserve">. Ora, su questo termine ‘tutore’o ‘tutor’, bisogna fare una certa chiarezza. Innanzitutto si può parlare di </w:t>
            </w:r>
            <w:r>
              <w:rPr>
                <w:b/>
                <w:sz w:val="20"/>
                <w:szCs w:val="20"/>
              </w:rPr>
              <w:t>tutor junior</w:t>
            </w:r>
            <w:r>
              <w:rPr>
                <w:sz w:val="20"/>
                <w:szCs w:val="20"/>
              </w:rPr>
              <w:t xml:space="preserve"> quando ci riferiamo a quei coetanei, per esempio nell’ambito scolastico, che svolgono un compito di guida. La parola ‘tutore’ ha come traduzione anche il termine ‘guida’, dal latino tutor tutoris</w:t>
            </w:r>
            <w:r>
              <w:rPr>
                <w:i/>
                <w:sz w:val="20"/>
                <w:szCs w:val="20"/>
              </w:rPr>
              <w:t xml:space="preserve">, </w:t>
            </w:r>
            <w:r>
              <w:rPr>
                <w:sz w:val="20"/>
                <w:szCs w:val="20"/>
              </w:rPr>
              <w:t>derivato da tueri che significa proteggere, difendere, ma anche guidare, curare, quindi aver cura di. Anche il coetaneo può svolgere questo compito, quindi avere un ruolo di guida, e lo fa da coetaneo; ed è quello che chiamo tutor junior.</w:t>
            </w:r>
          </w:p>
          <w:p>
            <w:pPr>
              <w:pStyle w:val="Normal"/>
              <w:jc w:val="both"/>
              <w:rPr/>
            </w:pPr>
            <w:r>
              <w:rPr>
                <w:sz w:val="20"/>
                <w:szCs w:val="20"/>
              </w:rPr>
              <w:t xml:space="preserve">Vi sono poi delle figure professionali che chiamo </w:t>
            </w:r>
            <w:r>
              <w:rPr>
                <w:b/>
                <w:sz w:val="20"/>
                <w:szCs w:val="20"/>
              </w:rPr>
              <w:t>tutor senior</w:t>
            </w:r>
            <w:r>
              <w:rPr>
                <w:sz w:val="20"/>
                <w:szCs w:val="20"/>
              </w:rPr>
              <w:t xml:space="preserve"> – seniores se siamo al plurale – e che hanno compiti di guida più complessa, più duratura. </w:t>
            </w:r>
          </w:p>
          <w:p>
            <w:pPr>
              <w:pStyle w:val="Normal"/>
              <w:jc w:val="both"/>
              <w:rPr/>
            </w:pPr>
            <w:r>
              <w:rPr>
                <w:sz w:val="20"/>
                <w:szCs w:val="20"/>
              </w:rPr>
              <w:t xml:space="preserve">Vi sono poi i </w:t>
            </w:r>
            <w:r>
              <w:rPr>
                <w:b/>
                <w:sz w:val="20"/>
                <w:szCs w:val="20"/>
              </w:rPr>
              <w:t>tutor aziendali</w:t>
            </w:r>
            <w:r>
              <w:rPr>
                <w:sz w:val="20"/>
                <w:szCs w:val="20"/>
              </w:rPr>
              <w:t xml:space="preserve"> che sono i punti di riferimento all’interno di un’azienda e vi sono i tutori sul piano giuridico. La tutela si esercita per un’indicazione che viene data, per esempio, dal Tribunale. Riferendomi ai tutor senjores credo che sia utile fare una distinzione – suggerita da qualche studioso – tra un’attenzione alle </w:t>
            </w:r>
            <w:r>
              <w:rPr>
                <w:b/>
                <w:sz w:val="20"/>
                <w:szCs w:val="20"/>
              </w:rPr>
              <w:t>funzioni elementari</w:t>
            </w:r>
            <w:r>
              <w:rPr>
                <w:sz w:val="20"/>
                <w:szCs w:val="20"/>
              </w:rPr>
              <w:t xml:space="preserve"> e una alle </w:t>
            </w:r>
            <w:r>
              <w:rPr>
                <w:b/>
                <w:sz w:val="20"/>
                <w:szCs w:val="20"/>
              </w:rPr>
              <w:t>funzioni superiori</w:t>
            </w:r>
            <w:r>
              <w:rPr>
                <w:sz w:val="20"/>
                <w:szCs w:val="20"/>
              </w:rPr>
              <w:t>. Vi sono persone che avranno bisogno per un certo numero di anni – forse anche per tutto il loro percorso di vita – di avere qualcuno che le guidi nelle funzioni elementari che fanno parte dell’organizzazione quotidiana e che diventano anche la possibilità di percezione-azione, di reazioni nel contesto, di capacità corporee, di igiene, ecc., di organizzazione del tempo della giornata quotidiana.</w:t>
            </w:r>
          </w:p>
          <w:p>
            <w:pPr>
              <w:pStyle w:val="Normal"/>
              <w:jc w:val="both"/>
              <w:rPr>
                <w:sz w:val="20"/>
                <w:szCs w:val="20"/>
              </w:rPr>
            </w:pPr>
            <w:r>
              <w:rPr>
                <w:sz w:val="20"/>
                <w:szCs w:val="20"/>
              </w:rPr>
              <w:t xml:space="preserve">Vi sono persone che invece hanno bisogno di questo in una misura molto modesta e sono soprattutto bisognose di un’attenzione alle funzioni più elaborate che chiamiamo funzioni superiori. Hanno quindi bisogno di organizzare periodicamente la comprensione di quello che sta accadendo loro, di capire gli aspetti sociali della loro attività - le cognizioni sociali -, di capire le possibilità che possono avere, di fare assieme al tutor senjor delle esplorazioni ipotetiche; di ricordare, ad esempio, che gli anni passano, che non hanno più la stessa età che avevano quando è cominciato un certo lavoro, un certo percorso, e di avere quindi le informazioni, i ragionamenti, la razionalizzazione della loro vita, e della vita dei loro cari, del loro gruppo familiare, perché ci sia sempre una presenza costante non realizzata attraverso introspezione e intrasoggettività ma più intersoggettiva. Tutto  questo è possibile farlo con una persona che segua costantemente: il tutor senjor. </w:t>
            </w:r>
          </w:p>
          <w:p>
            <w:pPr>
              <w:pStyle w:val="Normal"/>
              <w:jc w:val="both"/>
              <w:rPr>
                <w:sz w:val="20"/>
                <w:szCs w:val="20"/>
              </w:rPr>
            </w:pPr>
            <w:r>
              <w:rPr>
                <w:sz w:val="20"/>
                <w:szCs w:val="20"/>
              </w:rPr>
              <w:t xml:space="preserve">Queste indicazioni ci fanno capire come il tutorato possa avere delle organizzazioni costanti di accompagnamento. </w:t>
            </w:r>
          </w:p>
          <w:p>
            <w:pPr>
              <w:pStyle w:val="Normal"/>
              <w:jc w:val="both"/>
              <w:rPr/>
            </w:pPr>
            <w:r>
              <w:rPr>
                <w:sz w:val="20"/>
                <w:szCs w:val="20"/>
              </w:rPr>
              <w:t>L’</w:t>
            </w:r>
            <w:r>
              <w:rPr>
                <w:b/>
                <w:sz w:val="20"/>
                <w:szCs w:val="20"/>
              </w:rPr>
              <w:t>accompagnamento</w:t>
            </w:r>
            <w:r>
              <w:rPr>
                <w:sz w:val="20"/>
                <w:szCs w:val="20"/>
              </w:rPr>
              <w:t xml:space="preserve"> ha luogo attraverso una composizione continua di istanze istituzionali, di collegamenti tra le istituzioni in cui le diverse istituzioni devono compiere il loro dovere, in cui è difficile ragionare nella </w:t>
            </w:r>
            <w:r>
              <w:rPr>
                <w:b/>
                <w:sz w:val="20"/>
                <w:szCs w:val="20"/>
              </w:rPr>
              <w:t>logica della sussidiarietà</w:t>
            </w:r>
            <w:r>
              <w:rPr>
                <w:sz w:val="20"/>
                <w:szCs w:val="20"/>
              </w:rPr>
              <w:t xml:space="preserve"> perché è troppo giovane come termine e quindi rischia di essere presa come una parola che significa confusione più che possibilità di congiuntura delle azioni istituzionali che tengono conto della realtà del momento di ogni istituzione. E, soprattutto nel rapporto tra le varie istituzioni, vi è una pervasività del linguaggio economico che rischia di essere assunto come l’unico che interessa. </w:t>
            </w:r>
          </w:p>
          <w:p>
            <w:pPr>
              <w:pStyle w:val="Normal"/>
              <w:jc w:val="both"/>
              <w:rPr>
                <w:sz w:val="20"/>
                <w:szCs w:val="20"/>
              </w:rPr>
            </w:pPr>
            <w:r>
              <w:rPr>
                <w:sz w:val="20"/>
                <w:szCs w:val="20"/>
              </w:rPr>
            </w:r>
          </w:p>
          <w:p>
            <w:pPr>
              <w:pStyle w:val="Rientrocorpodeltesto2"/>
              <w:spacing w:lineRule="auto" w:line="240"/>
              <w:rPr>
                <w:sz w:val="20"/>
                <w:szCs w:val="20"/>
              </w:rPr>
            </w:pPr>
            <w:r>
              <w:rPr>
                <w:sz w:val="20"/>
                <w:szCs w:val="20"/>
              </w:rPr>
              <w:t>Il profilo dei sostegni per il funzionamento adattivo e per le capacità adattive riguarda diverse funzioni e diverse attività del soggetto. Possiamo indicare i sostegni:</w:t>
            </w:r>
          </w:p>
          <w:p>
            <w:pPr>
              <w:pStyle w:val="Normal"/>
              <w:numPr>
                <w:ilvl w:val="0"/>
                <w:numId w:val="2"/>
              </w:numPr>
              <w:ind w:left="2484" w:hanging="0"/>
              <w:jc w:val="both"/>
              <w:rPr>
                <w:b/>
                <w:b/>
                <w:sz w:val="20"/>
                <w:szCs w:val="20"/>
              </w:rPr>
            </w:pPr>
            <w:r>
              <w:rPr>
                <w:b/>
                <w:sz w:val="20"/>
                <w:szCs w:val="20"/>
              </w:rPr>
              <w:t>per la comunicazione</w:t>
            </w:r>
          </w:p>
          <w:p>
            <w:pPr>
              <w:pStyle w:val="Normal"/>
              <w:numPr>
                <w:ilvl w:val="0"/>
                <w:numId w:val="2"/>
              </w:numPr>
              <w:ind w:left="2484" w:hanging="0"/>
              <w:jc w:val="both"/>
              <w:rPr>
                <w:b/>
                <w:b/>
                <w:sz w:val="20"/>
                <w:szCs w:val="20"/>
              </w:rPr>
            </w:pPr>
            <w:r>
              <w:rPr>
                <w:b/>
                <w:sz w:val="20"/>
                <w:szCs w:val="20"/>
              </w:rPr>
              <w:t>per le abilità sociali</w:t>
            </w:r>
          </w:p>
          <w:p>
            <w:pPr>
              <w:pStyle w:val="Normal"/>
              <w:numPr>
                <w:ilvl w:val="0"/>
                <w:numId w:val="2"/>
              </w:numPr>
              <w:ind w:left="2484" w:hanging="0"/>
              <w:jc w:val="both"/>
              <w:rPr>
                <w:b/>
                <w:b/>
                <w:sz w:val="20"/>
                <w:szCs w:val="20"/>
              </w:rPr>
            </w:pPr>
            <w:r>
              <w:rPr>
                <w:b/>
                <w:sz w:val="20"/>
                <w:szCs w:val="20"/>
              </w:rPr>
              <w:t>per l’uso delle risorse        comunitarie</w:t>
            </w:r>
          </w:p>
          <w:p>
            <w:pPr>
              <w:pStyle w:val="Normal"/>
              <w:numPr>
                <w:ilvl w:val="0"/>
                <w:numId w:val="2"/>
              </w:numPr>
              <w:ind w:left="2484" w:hanging="0"/>
              <w:jc w:val="both"/>
              <w:rPr>
                <w:b/>
                <w:b/>
                <w:sz w:val="20"/>
                <w:szCs w:val="20"/>
              </w:rPr>
            </w:pPr>
            <w:r>
              <w:rPr>
                <w:b/>
                <w:sz w:val="20"/>
                <w:szCs w:val="20"/>
              </w:rPr>
              <w:t>per la salute e la sicurezza</w:t>
            </w:r>
          </w:p>
          <w:p>
            <w:pPr>
              <w:pStyle w:val="Normal"/>
              <w:numPr>
                <w:ilvl w:val="0"/>
                <w:numId w:val="2"/>
              </w:numPr>
              <w:ind w:left="2484" w:hanging="0"/>
              <w:jc w:val="both"/>
              <w:rPr>
                <w:b/>
                <w:b/>
                <w:sz w:val="20"/>
                <w:szCs w:val="20"/>
              </w:rPr>
            </w:pPr>
            <w:r>
              <w:rPr>
                <w:b/>
                <w:sz w:val="20"/>
                <w:szCs w:val="20"/>
              </w:rPr>
              <w:t>per le cure personali</w:t>
            </w:r>
          </w:p>
          <w:p>
            <w:pPr>
              <w:pStyle w:val="Normal"/>
              <w:numPr>
                <w:ilvl w:val="0"/>
                <w:numId w:val="2"/>
              </w:numPr>
              <w:ind w:left="2484" w:hanging="0"/>
              <w:jc w:val="both"/>
              <w:rPr>
                <w:b/>
                <w:b/>
                <w:sz w:val="20"/>
                <w:szCs w:val="20"/>
              </w:rPr>
            </w:pPr>
            <w:r>
              <w:rPr>
                <w:b/>
                <w:sz w:val="20"/>
                <w:szCs w:val="20"/>
              </w:rPr>
              <w:t>per le competenze domestiche</w:t>
            </w:r>
          </w:p>
          <w:p>
            <w:pPr>
              <w:pStyle w:val="Normal"/>
              <w:numPr>
                <w:ilvl w:val="0"/>
                <w:numId w:val="2"/>
              </w:numPr>
              <w:ind w:left="2484" w:hanging="0"/>
              <w:jc w:val="both"/>
              <w:rPr>
                <w:b/>
                <w:b/>
                <w:sz w:val="20"/>
                <w:szCs w:val="20"/>
              </w:rPr>
            </w:pPr>
            <w:r>
              <w:rPr>
                <w:b/>
                <w:sz w:val="20"/>
                <w:szCs w:val="20"/>
              </w:rPr>
              <w:t>per l’autonomia.</w:t>
            </w:r>
          </w:p>
          <w:p>
            <w:pPr>
              <w:pStyle w:val="Normal"/>
              <w:jc w:val="both"/>
              <w:rPr>
                <w:b/>
                <w:b/>
                <w:sz w:val="20"/>
                <w:szCs w:val="20"/>
              </w:rPr>
            </w:pPr>
            <w:r>
              <w:rPr>
                <w:b/>
                <w:sz w:val="20"/>
                <w:szCs w:val="20"/>
              </w:rPr>
            </w:r>
          </w:p>
          <w:p>
            <w:pPr>
              <w:pStyle w:val="Normal"/>
              <w:jc w:val="both"/>
              <w:rPr>
                <w:b/>
                <w:b/>
                <w:sz w:val="20"/>
                <w:szCs w:val="20"/>
              </w:rPr>
            </w:pPr>
            <w:r>
              <w:rPr>
                <w:b/>
                <w:sz w:val="20"/>
                <w:szCs w:val="20"/>
              </w:rPr>
              <w:t>Vi sono delle indicazioni di sostegni che possono essere elencati in questa maniera:</w:t>
            </w:r>
          </w:p>
          <w:p>
            <w:pPr>
              <w:pStyle w:val="Normal"/>
              <w:numPr>
                <w:ilvl w:val="0"/>
                <w:numId w:val="3"/>
              </w:numPr>
              <w:ind w:left="1428" w:hanging="0"/>
              <w:jc w:val="both"/>
              <w:rPr>
                <w:b/>
                <w:b/>
                <w:sz w:val="20"/>
                <w:szCs w:val="20"/>
              </w:rPr>
            </w:pPr>
            <w:r>
              <w:rPr>
                <w:b/>
                <w:sz w:val="20"/>
                <w:szCs w:val="20"/>
              </w:rPr>
              <w:t>operatori</w:t>
            </w:r>
          </w:p>
          <w:p>
            <w:pPr>
              <w:pStyle w:val="Normal"/>
              <w:numPr>
                <w:ilvl w:val="0"/>
                <w:numId w:val="3"/>
              </w:numPr>
              <w:ind w:left="1428" w:hanging="0"/>
              <w:jc w:val="both"/>
              <w:rPr>
                <w:b/>
                <w:b/>
                <w:sz w:val="20"/>
                <w:szCs w:val="20"/>
              </w:rPr>
            </w:pPr>
            <w:r>
              <w:rPr>
                <w:b/>
                <w:sz w:val="20"/>
                <w:szCs w:val="20"/>
              </w:rPr>
              <w:t>altre persone</w:t>
            </w:r>
          </w:p>
          <w:p>
            <w:pPr>
              <w:pStyle w:val="Normal"/>
              <w:numPr>
                <w:ilvl w:val="0"/>
                <w:numId w:val="3"/>
              </w:numPr>
              <w:ind w:left="1428" w:hanging="0"/>
              <w:jc w:val="both"/>
              <w:rPr>
                <w:b/>
                <w:b/>
                <w:sz w:val="20"/>
                <w:szCs w:val="20"/>
              </w:rPr>
            </w:pPr>
            <w:r>
              <w:rPr>
                <w:b/>
                <w:sz w:val="20"/>
                <w:szCs w:val="20"/>
              </w:rPr>
              <w:t>tecnologie</w:t>
            </w:r>
          </w:p>
          <w:p>
            <w:pPr>
              <w:pStyle w:val="Normal"/>
              <w:numPr>
                <w:ilvl w:val="0"/>
                <w:numId w:val="3"/>
              </w:numPr>
              <w:ind w:left="1428" w:hanging="0"/>
              <w:jc w:val="both"/>
              <w:rPr>
                <w:b/>
                <w:b/>
                <w:sz w:val="20"/>
                <w:szCs w:val="20"/>
              </w:rPr>
            </w:pPr>
            <w:r>
              <w:rPr>
                <w:b/>
                <w:sz w:val="20"/>
                <w:szCs w:val="20"/>
              </w:rPr>
              <w:t>servizi</w:t>
            </w:r>
          </w:p>
          <w:p>
            <w:pPr>
              <w:pStyle w:val="Normal"/>
              <w:numPr>
                <w:ilvl w:val="0"/>
                <w:numId w:val="3"/>
              </w:numPr>
              <w:ind w:left="1428" w:hanging="0"/>
              <w:jc w:val="both"/>
              <w:rPr>
                <w:b/>
                <w:b/>
                <w:sz w:val="20"/>
                <w:szCs w:val="20"/>
              </w:rPr>
            </w:pPr>
            <w:r>
              <w:rPr>
                <w:b/>
                <w:sz w:val="20"/>
                <w:szCs w:val="20"/>
              </w:rPr>
              <w:t>assistenza sanitaria</w:t>
            </w:r>
          </w:p>
          <w:p>
            <w:pPr>
              <w:pStyle w:val="Normal"/>
              <w:numPr>
                <w:ilvl w:val="0"/>
                <w:numId w:val="3"/>
              </w:numPr>
              <w:ind w:left="1428" w:hanging="0"/>
              <w:jc w:val="both"/>
              <w:rPr>
                <w:b/>
                <w:b/>
                <w:sz w:val="20"/>
                <w:szCs w:val="20"/>
              </w:rPr>
            </w:pPr>
            <w:r>
              <w:rPr>
                <w:b/>
                <w:sz w:val="20"/>
                <w:szCs w:val="20"/>
              </w:rPr>
              <w:t>programma scolastico individualizzato (e si badi bene, non individuale)</w:t>
            </w:r>
          </w:p>
          <w:p>
            <w:pPr>
              <w:pStyle w:val="Normal"/>
              <w:numPr>
                <w:ilvl w:val="0"/>
                <w:numId w:val="3"/>
              </w:numPr>
              <w:ind w:left="1428" w:hanging="0"/>
              <w:jc w:val="both"/>
              <w:rPr>
                <w:b/>
                <w:b/>
                <w:sz w:val="20"/>
                <w:szCs w:val="20"/>
              </w:rPr>
            </w:pPr>
            <w:r>
              <w:rPr>
                <w:b/>
                <w:sz w:val="20"/>
                <w:szCs w:val="20"/>
              </w:rPr>
              <w:t>amicizie</w:t>
            </w:r>
          </w:p>
          <w:p>
            <w:pPr>
              <w:pStyle w:val="Normal"/>
              <w:numPr>
                <w:ilvl w:val="0"/>
                <w:numId w:val="3"/>
              </w:numPr>
              <w:ind w:left="1428" w:hanging="0"/>
              <w:jc w:val="both"/>
              <w:rPr>
                <w:b/>
                <w:b/>
                <w:sz w:val="20"/>
                <w:szCs w:val="20"/>
              </w:rPr>
            </w:pPr>
            <w:r>
              <w:rPr>
                <w:b/>
                <w:sz w:val="20"/>
                <w:szCs w:val="20"/>
              </w:rPr>
              <w:t>sostegni economici</w:t>
            </w:r>
          </w:p>
          <w:p>
            <w:pPr>
              <w:pStyle w:val="Normal"/>
              <w:numPr>
                <w:ilvl w:val="0"/>
                <w:numId w:val="3"/>
              </w:numPr>
              <w:ind w:left="1428" w:hanging="0"/>
              <w:jc w:val="both"/>
              <w:rPr>
                <w:b/>
                <w:b/>
                <w:sz w:val="20"/>
                <w:szCs w:val="20"/>
              </w:rPr>
            </w:pPr>
            <w:r>
              <w:rPr>
                <w:b/>
                <w:sz w:val="20"/>
                <w:szCs w:val="20"/>
              </w:rPr>
              <w:t>tutorato aziendale</w:t>
            </w:r>
          </w:p>
          <w:p>
            <w:pPr>
              <w:pStyle w:val="Normal"/>
              <w:numPr>
                <w:ilvl w:val="0"/>
                <w:numId w:val="3"/>
              </w:numPr>
              <w:ind w:left="1428" w:hanging="0"/>
              <w:jc w:val="both"/>
              <w:rPr>
                <w:b/>
                <w:b/>
                <w:sz w:val="20"/>
                <w:szCs w:val="20"/>
              </w:rPr>
            </w:pPr>
            <w:r>
              <w:rPr>
                <w:b/>
                <w:sz w:val="20"/>
                <w:szCs w:val="20"/>
              </w:rPr>
              <w:t>aiuti familiari</w:t>
            </w:r>
          </w:p>
          <w:p>
            <w:pPr>
              <w:pStyle w:val="Normal"/>
              <w:numPr>
                <w:ilvl w:val="0"/>
                <w:numId w:val="3"/>
              </w:numPr>
              <w:ind w:left="1428" w:hanging="0"/>
              <w:jc w:val="both"/>
              <w:rPr>
                <w:b/>
                <w:b/>
              </w:rPr>
            </w:pPr>
            <w:r>
              <w:rPr>
                <w:b/>
                <w:sz w:val="20"/>
                <w:szCs w:val="20"/>
              </w:rPr>
              <w:t>servizi comunitari</w:t>
            </w:r>
          </w:p>
          <w:p>
            <w:pPr>
              <w:pStyle w:val="TextBody"/>
              <w:spacing w:lineRule="auto" w:line="240"/>
              <w:rPr>
                <w:b/>
                <w:b/>
              </w:rPr>
            </w:pPr>
            <w:r>
              <w:rPr>
                <w:b/>
              </w:rPr>
            </w:r>
          </w:p>
        </w:tc>
      </w:tr>
    </w:tbl>
    <w:p>
      <w:pPr>
        <w:pStyle w:val="TextBody"/>
        <w:spacing w:lineRule="auto" w:line="240"/>
        <w:rPr/>
      </w:pPr>
      <w:r>
        <w:rPr/>
      </w:r>
    </w:p>
    <w:p>
      <w:pPr>
        <w:pStyle w:val="TextBody"/>
        <w:spacing w:lineRule="auto" w:line="240"/>
        <w:rPr/>
      </w:pPr>
      <w:r>
        <w:rPr/>
        <w:t>Improvvisamente si vuole accelerare. Questa accelerazione può provocare una chiusura maggiore nella abitudine di essere bambino o bambina piccola e poi quindi la definitiva dichiarazione che il tal soggetto non ha possibilità di procedere nell’autonomia. Ma ci sarebbe da domandarsi se questo è davvero il risultato di quel soggetto o non è il risultato di una qualche impazienza o qualche errore nel provocare i cambiamenti.</w:t>
      </w:r>
    </w:p>
    <w:p>
      <w:pPr>
        <w:pStyle w:val="TextBody"/>
        <w:spacing w:lineRule="auto" w:line="240"/>
        <w:rPr/>
      </w:pPr>
      <w:r>
        <w:rPr/>
        <w:t>Occorre ricordarsi un elemento importante nella storia della deistituzionalizzazione. I passaggi più interessanti nei cambiamenti operati dai soggetti ricoverati in istituto non sono stati fatti nel contesto in cui avevano preso delle abitudini ma il più delle volte sono produttivi in nuovi contesti. Questo è avvenuto ad esempio nei processi di deistituzionalizzazione che hanno avuto come elemento decisivo il tempo delle vacanze. Nel tempo delle vacanze e delle colonie marine o montane, l’operazione cambiamento avveniva perché si cambiava anche contesto. C’era un’altra stagione, si cambiavano gli abiti, si cambiava anche il regime alimentare e c’era un altro contesto. Questo elemento favoriva i processi di cambiamento e quindi i processi di crescita verso l’autonomia.</w:t>
      </w:r>
    </w:p>
    <w:p>
      <w:pPr>
        <w:pStyle w:val="TextBody"/>
        <w:spacing w:lineRule="auto" w:line="240"/>
        <w:rPr/>
      </w:pPr>
      <w:r>
        <w:rPr/>
        <w:t xml:space="preserve">Più complicata è la situazione se una persona acquisisce abitudini di dipendenza in un contesto familiare che è intriso di buone intenzioni, di sincero affetto – i legami sono quindi reali e profondi – e i cambiamenti non possono intervenire se non in qualche modo mettendoli in discussione anche non volendo, quindi è molto più complicato. </w:t>
      </w:r>
    </w:p>
    <w:p>
      <w:pPr>
        <w:pStyle w:val="TextBody"/>
        <w:spacing w:lineRule="auto" w:line="240"/>
        <w:rPr/>
      </w:pPr>
      <w:r>
        <w:rPr/>
        <w:t>E allora succedono delle situazioni che generalmente sono anche mal giudicate da chi è operatore ma che vanno considerate con molta più attenzione e senza intransigenza. Vi sono situazioni di soggetti che hanno una vita nel mondo del lavoro o in un centro sociale, da persona adulta con maggiori autonomie; e il rientro quotidiano in famiglia é un ritorno ad una condizione più protetta, tutelata e dipendente. La miscela, quindi, non è intrecciata: è fatta di due tempi distinti. Potrebbe essere interessante fare entrare un terzo tempo, che non metta tanto in discussione le abitudini che sono proprie del quadro familiare, quanto proponga qualche uscita nei fine settimana, nei tempi di vacanza. Questi possono essere tempi utili per il cambiamento, favorito dal fatto che un soggetto faccia l’esperienza di dormire fuori casa.</w:t>
      </w:r>
    </w:p>
    <w:p>
      <w:pPr>
        <w:pStyle w:val="TextBody"/>
        <w:spacing w:lineRule="auto" w:line="240"/>
        <w:rPr/>
      </w:pPr>
      <w:r>
        <w:rPr/>
        <w:t>Questo del dormire fuori, cioè di andare a passare qualche giorno in un altro contesto, può essere l’elemento che permette un cambiamento di prospettiva non immediato. E’ il prepararsi al dopo di noi che non a caso si mette sempre con un punto di vista dei familiari. Dopo di noi. Ovvero: dopo noi familiari, che cosa succede? Il ‘dopo di noi’ bisogna che diventi ‘accanto a noi’: accanto a noi qualcos’altro. C’è già un tempo di quotidianità fuori casa, per lavoro o centro di socializzazione. Bisogna che diventi ancora di più qualcosa che accompagna nelle abitudini di vita quotidiana fuori famiglia.</w:t>
      </w:r>
    </w:p>
    <w:p>
      <w:pPr>
        <w:pStyle w:val="TextBody"/>
        <w:spacing w:lineRule="auto" w:line="240"/>
        <w:rPr/>
      </w:pPr>
      <w:r>
        <w:rPr/>
        <w:t>Rendere familiare il fuori famiglia: sembra un paradosso; ma è cominciare a pensarsi e a provare, ad essere capaci di organizzare una propria vita senza il riferimento materiale alle persone familiari. Il riferimento rimarrà più nella mente e nel cuore. E questo è l’elemento interessante di sviluppo di un’autonomia che crei la possibilità non tanto di interpretarsi in termini assolutamente astratti e inadatti all’esistenza umana, soprattutto di soggetti con dei limiti; ma che sia interpretabile come capacità di organizzarsi. E da lì possiamo poi dedurre quanto possa essere utile il lavoro per l’autonomia e sull’autonomia anche per coloro che disabili non sono e che nell’epoca delle dipendenze sentono la sfida dell’autonomia come una sfida impossibile. Si illudono di poterla vincere ma rimangono sempre sconfitti, e le ribellioni possono essere autodistruttive e non utili per far evolvere una situazione.</w:t>
      </w:r>
    </w:p>
    <w:p>
      <w:pPr>
        <w:pStyle w:val="TextBody"/>
        <w:spacing w:lineRule="auto" w:line="240"/>
        <w:rPr>
          <w:b/>
          <w:b/>
        </w:rPr>
      </w:pPr>
      <w:r>
        <w:rPr>
          <w:b/>
        </w:rPr>
        <w:t>6. Il paradosso salvifico.</w:t>
      </w:r>
    </w:p>
    <w:p>
      <w:pPr>
        <w:pStyle w:val="TextBody"/>
        <w:spacing w:lineRule="auto" w:line="240"/>
        <w:rPr/>
      </w:pPr>
      <w:r>
        <w:rPr/>
        <w:t>Questa riflessione quindi vorrebbe presentarsi ancora una volta come una delle tante occasioni in cui la possibilità di prendersi cura della nostra relazione con i soggetti disabili ci permette di raggiungere un doppio obiettivo: la possibilità che i soggetti disabili migliorino la loro qualità di vita ma che anche noi miglioriamo una qualità di vita che è minacciosa e minacciata. Minacciosa: perché dobbiamo viverla sempre e solo in competizione – e questo rende aspra la nostra esistenza –; e minacciata, per l’antagonismo della situazione perché ogni cosa che noi conquistiamo è vissuta dagli altri come un furto alla loro possibilità di poterne godere.</w:t>
      </w:r>
    </w:p>
    <w:p>
      <w:pPr>
        <w:pStyle w:val="TextBody"/>
        <w:spacing w:lineRule="auto" w:line="240"/>
        <w:rPr/>
      </w:pPr>
      <w:r>
        <w:rPr/>
        <w:t xml:space="preserve">Siamo in forte competizione, diventiamo sempre più nemici gli uni agli altri. E così facendo, operiamo una nuova forma di esclusione di chi viene considerato soggetto debole. Alle spalle abbiamo una storia che considerava una persona disabile come incapace di avere nemici. I termini che hanno contrassegnato le persone disabili in passato richiamavano l’innocenza, l’impossibilità di assumere compiti guerreschi: l’imbecille era senza guerra, era l’innocente, il cristiano (il cretino). I termini non avevano connotazioni di insulto intenzionale, ma più di esclusione nell’innocenza. Riguardavano una popolazione che non poteva avere nemici, non poteva battersi e combattere. Per questo, doveva avere protezioni, e poteva avere emarginazioni, soprusi. Era compostala soggetti idioti, cioè non era identificabili con le stesse caratteristiche di altri uomini (idiota era termine di derivazione greca, non utilizzato per insultare). Da queste persone che non possono avere nemici, dobbiamo assumere connotazioni positive per la nostra vita di persone che invece sentono di vivere nell’epoca in cui sembra impossibile non avere nemici perché ogni elemento – e sarà così anche per l’aria a quanto pare, è già così per l’acqua – diventa un elemento di contesa. </w:t>
      </w:r>
    </w:p>
    <w:p>
      <w:pPr>
        <w:pStyle w:val="TextBody"/>
        <w:spacing w:lineRule="auto" w:line="240"/>
        <w:rPr/>
      </w:pPr>
      <w:r>
        <w:rPr/>
        <w:t>La sopravvivenza è legata alla capacità di superare questa situazione che non di viverla nella continua tensione verso la vittoria che sia la sconfitta dell’altro. Vivendo così abbiamo un avvenire oscuro e francamente minaccioso e brutto. Cercando invece di far tesoro di quello che abbiamo capito essere la necessità dell’autonomia per le persone disabili potremmo raggiungere questo secondo obiettivo così importante: farsi carico della disabilità essendo un po’ disabili anche noi, un po’ meno bellicosi e un po’ più capaci di vivere l’autonomia come organizzazione collettiva.</w:t>
      </w:r>
    </w:p>
    <w:p>
      <w:pPr>
        <w:pStyle w:val="TextBody"/>
        <w:spacing w:lineRule="auto" w:line="240"/>
        <w:rPr/>
      </w:pPr>
      <w:r>
        <w:rPr/>
        <w:t xml:space="preserve">E in questa prospettiva, può nascere una pratica ancora una volta paradossale e che chiamiamo appunto </w:t>
      </w:r>
      <w:r>
        <w:rPr>
          <w:b/>
        </w:rPr>
        <w:t>paradosso salvifico</w:t>
      </w:r>
      <w:r>
        <w:rPr/>
        <w:t>. Consiste nel chiedere aiuto al soggetto che ha bisogno di aiuto. Non è un compito che esenta dalla professionalità. Al contrario.</w:t>
      </w:r>
    </w:p>
    <w:p>
      <w:pPr>
        <w:pStyle w:val="TextBody"/>
        <w:spacing w:lineRule="auto" w:line="240"/>
        <w:rPr/>
      </w:pPr>
      <w:r>
        <w:rPr/>
        <w:t>Come chiedere aiuto, o anche solo come chiedere a un soggetto che sembra non capire, che presenta difficoltà di comunicazione? E se anche il problema comunicativo fosse superabile, con quale attendibilità possiamo prendere in considerazione le risposte? Queste e altre numerose domande richiamano la professionalità. Il paradosso comincia dal fatto che chiedere aiuto a chi deve essere aiutato richiede più professionalità, e non men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 tecniche linguistiche e comunicative per chi opera professionalmente.</w:t>
            </w:r>
          </w:p>
          <w:p>
            <w:pPr>
              <w:pStyle w:val="Normal"/>
              <w:jc w:val="both"/>
              <w:rPr>
                <w:sz w:val="20"/>
                <w:szCs w:val="20"/>
              </w:rPr>
            </w:pPr>
            <w:r>
              <w:rPr>
                <w:sz w:val="20"/>
                <w:szCs w:val="20"/>
              </w:rPr>
              <w:t>Cosa significano alcune sigle come CAA, o come CAP? Cosa significa il nome Bliss? Sono altrettante indicazioni di codici che si sono sviluppati negli anni per permettere la comunicazione codificata, e quindi il linguaggio (distinguiamo comunicazione e linguaggio: èuna distinzione importante), a persone che hanno delle caratteristiche un po’ speciali. Comunicazione alternativa e aumentativa, comunicare e apprendere attraverso i pittogrammi e – per il Bliss – il nome di un ricercatore geniale che ha codificato una serie di immagini multiple e combinate tali da costituire un vero e proprio codice complesso e dinamico. Si potrebbe aggiungere molte altre indicazioni, come il metodo Malossi – codice di comunicazione linguistica che utilizza il tatto e l’organizzazione del tatto sulle mani e sulle dita in particolare – e aggiungere anche la LIS ovvero la lingua italiana dei segni utilizzata con libertà da molte persone sorde e a volte contrapposta alla lettura labiale e all’oralismo - preferibilmente da rendere complementare a quest’altra modalità di comunicazione linguistica -. E si potrebbero aggiungere ancora altre codificazioni linguistiche che fanno ricorso a modalità combinate relative a strutture percettive legate ai cinque sensi. Il Braille permette a chi è cieco di avere una struttura percettiva tattile codificata, e che può essere applicata, grazie alla “barra Braille”, al computer.</w:t>
            </w:r>
            <w:r>
              <w:rPr/>
              <w:t xml:space="preserve"> </w:t>
            </w:r>
          </w:p>
          <w:p>
            <w:pPr>
              <w:pStyle w:val="Normal"/>
              <w:jc w:val="both"/>
              <w:rPr>
                <w:b/>
                <w:b/>
                <w:sz w:val="20"/>
                <w:szCs w:val="20"/>
              </w:rPr>
            </w:pPr>
            <w:r>
              <w:rPr>
                <w:sz w:val="20"/>
                <w:szCs w:val="20"/>
              </w:rPr>
              <w:t>Questo piccolo elenco, non certamente esaustivo, di codici linguistici comunicativi che si aggiungono a quelli conosciuti, permette di capire quanto sia utile per un Educatore professionale dotarsi di strumenti tecnici per la comunicazione codificata e quindi per il linguaggio. Attraverso queste conoscenze tecniche passa la sfida quotidiana.</w:t>
            </w:r>
            <w:r>
              <w:rPr>
                <w:b/>
                <w:sz w:val="20"/>
                <w:szCs w:val="20"/>
              </w:rPr>
              <w:t xml:space="preserve"> La sfida del paradosso salvifico.</w:t>
            </w:r>
          </w:p>
          <w:p>
            <w:pPr>
              <w:pStyle w:val="Normal"/>
              <w:jc w:val="both"/>
              <w:rPr>
                <w:sz w:val="20"/>
                <w:szCs w:val="20"/>
              </w:rPr>
            </w:pPr>
            <w:r>
              <w:rPr>
                <w:sz w:val="20"/>
                <w:szCs w:val="20"/>
              </w:rPr>
              <w:t>E’ una sfida che va accolta e non solo in termini di principi etici ma con un risvolto organizzativo pratico e competente. L’organizzazione del rapporto con la realtà passa attraverso un dialogo e un apprendimento quotidiano fondato sulla reciprocità, e quindi sullo scambio dei ruoli.</w:t>
            </w:r>
          </w:p>
          <w:p>
            <w:pPr>
              <w:pStyle w:val="Normal"/>
              <w:jc w:val="both"/>
              <w:rPr/>
            </w:pPr>
            <w:r>
              <w:rPr>
                <w:sz w:val="20"/>
                <w:szCs w:val="20"/>
              </w:rPr>
              <w:t xml:space="preserve">La realtà comprende soggetti che non stanno all’interno di un modello comunicativo e linguistico che, da lontano e frettolosamente, sembra unico. Possono essere, ad esempio, delle persone che hanno dei deficit sensoriali: pensiamo a chi è cieco o a chi è sordo. Nei confronti di queste persone noi dobbiamo utilizzare dei codici linguistici che hanno una diversa organizzazione. Pensiamo ad esempio al Braille, cioè a un codice che è stato inventato da un certo signore il quale si era reso conto che la struttura percettiva non aveva la stessa codifica dei parlanti, per cui non bastava fare in modo che una scrittura – le parole che noi scriviamo – avesse un rilievo e quindi potesse essere percorsa dal dito di chi non vede; non era esattamente questa la possibilità offerta a una persona che non vede ma era quella di una composizione che permettesse una diversa struttura di riferimento cioè una diversa </w:t>
            </w:r>
            <w:r>
              <w:rPr>
                <w:i/>
                <w:iCs/>
                <w:sz w:val="20"/>
                <w:szCs w:val="20"/>
              </w:rPr>
              <w:t>Gestalt</w:t>
            </w:r>
            <w:r>
              <w:rPr>
                <w:sz w:val="20"/>
                <w:szCs w:val="20"/>
              </w:rPr>
              <w:t>.</w:t>
            </w:r>
          </w:p>
          <w:p>
            <w:pPr>
              <w:pStyle w:val="Normal"/>
              <w:jc w:val="both"/>
              <w:rPr>
                <w:b/>
                <w:b/>
                <w:sz w:val="20"/>
                <w:szCs w:val="20"/>
              </w:rPr>
            </w:pPr>
            <w:r>
              <w:rPr>
                <w:sz w:val="20"/>
                <w:szCs w:val="20"/>
              </w:rPr>
              <w:t xml:space="preserve">Ammettiamo questa possibilità per chi è cieco. Per chi è sordo, abbiamo due possibilità che a volte devono combinare insieme la lingua italiana dei segni e l’oralismo, la possibilità, quindi, di leggere sulle labbra il modo con cui il parlante comunica. La possibilità poi che da questo nasca anche un modo di produrre dei suoni che si avvicini a quello dei parlanti è data dalle tecniche di intervento educativo. Vi è un ulteriore modo di affrontare il problema con l’impianto cocleare, ovvero con un intervento che ricostruisce quello che nel sordo manca, e permette di arrivare a metterlo in condizioni più o meno simili a quelle del parlante. Sappiamo che le opinioni sulla scelta di prospettiva sono diverse, e che si affrontano fra loro con molto vigore. Ma in tutti i modi di affrontare le possibilità di dare educazione a una persona sorda vi è la necessità di tener conto che la sua codifica è differente da quella del parlante. </w:t>
            </w:r>
          </w:p>
          <w:p>
            <w:pPr>
              <w:pStyle w:val="Normal"/>
              <w:jc w:val="both"/>
              <w:rPr>
                <w:sz w:val="20"/>
                <w:szCs w:val="20"/>
              </w:rPr>
            </w:pPr>
            <w:r>
              <w:rPr>
                <w:sz w:val="20"/>
                <w:szCs w:val="20"/>
              </w:rPr>
              <w:t xml:space="preserve">Vi é la necessità di riferirci a soggetti che escono da quello che abbiamo chiamato lo standard. Una prima uscita è ammessa, a quanto pare: nessuno si stupisce di questo e vi sono casomai delle esigenze, che vengono portate a volte con più evidenza e a volte anche con toni drammatici, di permettere a chi ha dei deficit sensoriali di incontrare un personale competente. </w:t>
            </w:r>
          </w:p>
          <w:p>
            <w:pPr>
              <w:pStyle w:val="Normal"/>
              <w:jc w:val="both"/>
              <w:rPr/>
            </w:pPr>
            <w:r>
              <w:rPr>
                <w:sz w:val="20"/>
                <w:szCs w:val="20"/>
              </w:rPr>
              <w:t>Dobbiamo lavorare molto sulla necessità di capire quale è il canale percettivo privilegiato per il singolo soggetto; e abbiamo la possibilità quindi non di avere una strada aperta e facile da percorrere ma certamente di potere esplorare - con tutte le difficoltà che spesso dobbiamo affrontare – delle modalità di rapporto con il mondo da cui poi deduciamo il tipo di codifica linguistica comunicativa che può essere appropriata al singolo soggetto. Questo prosegue ancora per arrivare a quelle situazioni che sembrano fortemente limitate da una molteplicità di handicap e di deficit: si pensi ai plurihandicappati, pluriminorati e – per mettere meglio l’accento su una situazione particolare - i sordociechi. In queste situazioni sembra che l’impresa sia disperata; ma non è esattamente così che possono andare le cose perché quella che può essere una comprensibile disperazione può trasformarsi in una diversa esplorazione dei canali percettivi e una riorganizzazione delle competenze di base attraverso un percorso che è relativo all’esplorazione e al rapporto con l’ambiente e che permette di avere una diversa interpretazione delle stesse competenze di base.</w:t>
            </w:r>
          </w:p>
          <w:p>
            <w:pPr>
              <w:pStyle w:val="Normal"/>
              <w:jc w:val="both"/>
              <w:rPr>
                <w:sz w:val="20"/>
                <w:szCs w:val="20"/>
              </w:rPr>
            </w:pPr>
            <w:r>
              <w:rPr>
                <w:sz w:val="20"/>
                <w:szCs w:val="20"/>
              </w:rPr>
              <w:t xml:space="preserve">Su questo qualcuno potrebbe essere scettico e addirittura contrario, negando valore a quello che stiamo proponendo. Entriamo in un settore in cui il dibattito è certamente lecito, le opinioni sono varie, ma bisogna anche però realisticamente fare riferimento a una possibilità educativa e a un diritto all’educazione per tutti. Allora pensiamo alla possibilità che viene data a soggetti anche gravemente disabili di potere leggere. In questo caso lettura potrebbe voler dire anche semplicemente discriminare tra la scatola dei pannoloni di cui un soggetto può aver bisogno perché non ha un controllo sfinterico e la scatola dei biscotti o un’altra scatola; lettura nel senso di capacità di discriminare. Valorizzare la capacità di discriminazione in termini elementari e legati alle esperienze della quotidianità è certamente utile per quel soggetto, ma possiamo renderlo utile per tutti, perché nel gruppo-classe vi possono essere bambini o bambine che mascherano le difficoltà su questo punto, accumulando difficoltà che non sembrano decifrabili. </w:t>
            </w:r>
          </w:p>
          <w:p>
            <w:pPr>
              <w:pStyle w:val="Normal"/>
              <w:jc w:val="both"/>
              <w:rPr>
                <w:sz w:val="20"/>
                <w:szCs w:val="20"/>
              </w:rPr>
            </w:pPr>
            <w:r>
              <w:rPr>
                <w:sz w:val="20"/>
                <w:szCs w:val="20"/>
              </w:rPr>
              <w:t xml:space="preserve">Per arrivare a questo si devono fare dei percorsi. Si deve cioè permettere a un soggetto di cominciare a distinguere i colori, a servirsi del proprio tatto. Vi sono molte possibilità. Certo non perché quel soggetto le possa percorrere tutte; ma perché all’interno delle tante possibilità forse una è quella che riesce a sviluppare. Dobbiamo avere un vasto campo di possibilità sapendo che nelle situazioni di reale gravità bisogna sperimentarne molte, con pazienza, per arrivare a quella che viene percorsa realmente da quel soggetto. </w:t>
            </w:r>
          </w:p>
          <w:p>
            <w:pPr>
              <w:pStyle w:val="Normal"/>
              <w:jc w:val="both"/>
              <w:rPr>
                <w:b/>
                <w:b/>
                <w:sz w:val="20"/>
                <w:szCs w:val="20"/>
              </w:rPr>
            </w:pPr>
            <w:r>
              <w:rPr>
                <w:sz w:val="20"/>
                <w:szCs w:val="20"/>
              </w:rPr>
              <w:t xml:space="preserve">In queste situazioni ci troviamo a vivere una reale necessità di cercare e di fornire contributi perché il modo di risolvere il problema che si vive non è scontato, e potrebbe anche accadere che non si riesca a trovare le soluzioni ricercate. E’ uno straordinario allenamento a interessarsi della realtà del mondo in termini attivi, e non a rinunciare ad ogni possibilità di lavoro, di ricerca, di attività. </w:t>
            </w:r>
          </w:p>
          <w:p>
            <w:pPr>
              <w:pStyle w:val="TextBody"/>
              <w:spacing w:lineRule="auto" w:line="240"/>
              <w:rPr>
                <w:b/>
                <w:b/>
                <w:sz w:val="20"/>
                <w:szCs w:val="20"/>
              </w:rPr>
            </w:pPr>
            <w:r>
              <w:rPr>
                <w:b/>
                <w:sz w:val="20"/>
                <w:szCs w:val="20"/>
              </w:rPr>
            </w:r>
          </w:p>
        </w:tc>
      </w:tr>
    </w:tbl>
    <w:p>
      <w:pPr>
        <w:pStyle w:val="TextBody"/>
        <w:spacing w:lineRule="auto" w:line="240"/>
        <w:rPr/>
      </w:pPr>
      <w:r>
        <w:rPr/>
        <w:t>Le tecniche ci vogliono e non sono tutto. Intanto bisogna che siano più di una tecnica, perché abbiamo la certezza che una sola proposta di metodo sia fonte di violenze e di derive settarie. Con un metodo si rischia di voler affermare che la sua validità sia totale, per tutti e per ogni occasione. E’una proposta che assomiglia al grasso di tigre venduto un tempo e forse ancora nelle fiere di paese, da chi, essendo di passaggio, prometteva miracoli, e sarebbe stato lontano quanto chi aveva avuto la promessa non riscuoteva il successo miracoloso. Nel caso di un operatore, la lontananza potrebbe non essere fisica ma di ruolo. Il dimostrare di avere una tecnica, può permettere l’assunzione di importanza, e di conseguenza la possibilità di creare una lontananza istituzionale.</w:t>
      </w:r>
    </w:p>
    <w:p>
      <w:pPr>
        <w:pStyle w:val="TextBody"/>
        <w:spacing w:lineRule="auto" w:line="240"/>
        <w:rPr/>
      </w:pPr>
      <w:r>
        <w:rPr/>
        <w:t>Avere più proposte di metodo, e quindi lavorare con un gruppo (è evidente che un operatore che lavora in solitudine non può raggiungere padronanza di una pluralità di tecniche), significa dover avvicinare i soggetti, per capire diverse cose:</w:t>
      </w:r>
    </w:p>
    <w:p>
      <w:pPr>
        <w:pStyle w:val="TextBody"/>
        <w:numPr>
          <w:ilvl w:val="1"/>
          <w:numId w:val="2"/>
        </w:numPr>
        <w:spacing w:lineRule="auto" w:line="240"/>
        <w:rPr/>
      </w:pPr>
      <w:r>
        <w:rPr/>
        <w:t>quale tecnica può essere adattata al singolo soggetto</w:t>
      </w:r>
    </w:p>
    <w:p>
      <w:pPr>
        <w:pStyle w:val="TextBody"/>
        <w:numPr>
          <w:ilvl w:val="1"/>
          <w:numId w:val="2"/>
        </w:numPr>
        <w:spacing w:lineRule="auto" w:line="240"/>
        <w:rPr/>
      </w:pPr>
      <w:r>
        <w:rPr/>
        <w:t>come si può adattare la tecnica o l’intreccio di metodi</w:t>
      </w:r>
    </w:p>
    <w:p>
      <w:pPr>
        <w:pStyle w:val="TextBody"/>
        <w:numPr>
          <w:ilvl w:val="1"/>
          <w:numId w:val="2"/>
        </w:numPr>
        <w:spacing w:lineRule="auto" w:line="240"/>
        <w:rPr/>
      </w:pPr>
      <w:r>
        <w:rPr/>
        <w:t>il tempo e il luogo più adatti a compiere questo</w:t>
      </w:r>
    </w:p>
    <w:p>
      <w:pPr>
        <w:pStyle w:val="TextBody"/>
        <w:numPr>
          <w:ilvl w:val="1"/>
          <w:numId w:val="2"/>
        </w:numPr>
        <w:spacing w:lineRule="auto" w:line="240"/>
        <w:rPr/>
      </w:pPr>
      <w:r>
        <w:rPr/>
        <w:t>la scelta dei mediatori efficaci, sia umani che oggettuali.</w:t>
      </w:r>
    </w:p>
    <w:p>
      <w:pPr>
        <w:pStyle w:val="TextBody"/>
        <w:spacing w:lineRule="auto" w:line="240"/>
        <w:rPr/>
      </w:pPr>
      <w:r>
        <w:rPr/>
        <w:t xml:space="preserve">Questa piccola lista ci fa capire che occorre tener conto di molti aspetti. E’ forse possibile tenerli sempre in mente dall’inizio di un rapporto educativo che si propone di migliorare l’autonomia? E’ possibile non fare mai errori? Dovrebbe essere chiaro che gli errori ci sono stati, ci sono e di saranno. Fanno parte dei nostri limiti, da non accettare passivamente e fatalisticamente,ma professionalmente. Ovvero: adoperandoci per rimediarli insieme. Il soggetto disabile può capire che i limiti sono una sfida da accettare, e che la realtà del mondo non è composta da persone limitate e altre senza limiti, da soggetti totalmente autonomi e soggetti dipendenti. Questa visione falsa può essere smentita positivamente. E </w:t>
      </w:r>
      <w:r>
        <w:rPr>
          <w:b/>
        </w:rPr>
        <w:t>l’errore può essere fecondo</w:t>
      </w:r>
      <w:r>
        <w:rPr/>
        <w:t>.</w:t>
      </w:r>
    </w:p>
    <w:p>
      <w:pPr>
        <w:pStyle w:val="TextBody"/>
        <w:spacing w:lineRule="auto" w:line="240"/>
        <w:rPr>
          <w:b/>
          <w:b/>
        </w:rPr>
      </w:pPr>
      <w:r>
        <w:rPr>
          <w:b/>
        </w:rPr>
        <w:t>7. Le cose grandi le capisci attraverso una sciocchezza.</w:t>
      </w:r>
    </w:p>
    <w:p>
      <w:pPr>
        <w:pStyle w:val="TextBody"/>
        <w:spacing w:lineRule="auto" w:line="240"/>
        <w:rPr/>
      </w:pPr>
      <w:r>
        <w:rPr/>
        <w:t xml:space="preserve">Nel percorso fatto insieme a quelle bambine e quei bambini per cui ero il collezionista di paure, ho proposto loro una poesia di Vladimir Majakowski, da cui presero lo spunto per creare piccole poesie sullo schema della composizione del poeta russo. Era un esercizio di scrittura, ma finalizzato a creare uno spazio perché quella poesia avesse un eco. Può essere anche un modo di riassumere, con qualche rischio minimalista – ma essere educatori o educatrici è accettare di correre qualche rischio – le argomentazioni sviluppate attraverso diversi passaggi. </w:t>
      </w:r>
    </w:p>
    <w:p>
      <w:pPr>
        <w:pStyle w:val="TextBody"/>
        <w:spacing w:lineRule="auto" w:line="240"/>
        <w:jc w:val="center"/>
        <w:rPr/>
      </w:pPr>
      <w:r>
        <w:rPr/>
        <w:t>E’ dannoso il sogno</w:t>
      </w:r>
    </w:p>
    <w:p>
      <w:pPr>
        <w:pStyle w:val="TextBody"/>
        <w:spacing w:lineRule="auto" w:line="240"/>
        <w:jc w:val="center"/>
        <w:rPr/>
      </w:pPr>
      <w:r>
        <w:rPr/>
        <w:t>ed è inutile fantasticare</w:t>
      </w:r>
    </w:p>
    <w:p>
      <w:pPr>
        <w:pStyle w:val="TextBody"/>
        <w:spacing w:lineRule="auto" w:line="240"/>
        <w:jc w:val="center"/>
        <w:rPr/>
      </w:pPr>
      <w:r>
        <w:rPr/>
        <w:t>bisogna sopportare la noia del lavoro.</w:t>
      </w:r>
    </w:p>
    <w:p>
      <w:pPr>
        <w:pStyle w:val="TextBody"/>
        <w:spacing w:lineRule="auto" w:line="240"/>
        <w:jc w:val="center"/>
        <w:rPr/>
      </w:pPr>
      <w:r>
        <w:rPr/>
        <w:t>Ma capita che la vita</w:t>
      </w:r>
    </w:p>
    <w:p>
      <w:pPr>
        <w:pStyle w:val="TextBody"/>
        <w:spacing w:lineRule="auto" w:line="240"/>
        <w:jc w:val="center"/>
        <w:rPr/>
      </w:pPr>
      <w:r>
        <w:rPr/>
        <w:t>si mostri sotto un altro profilo</w:t>
      </w:r>
    </w:p>
    <w:p>
      <w:pPr>
        <w:pStyle w:val="TextBody"/>
        <w:spacing w:lineRule="auto" w:line="240"/>
        <w:jc w:val="center"/>
        <w:rPr/>
      </w:pPr>
      <w:r>
        <w:rPr/>
        <w:t>e le cose grandi</w:t>
      </w:r>
    </w:p>
    <w:p>
      <w:pPr>
        <w:pStyle w:val="TextBody"/>
        <w:spacing w:lineRule="auto" w:line="240"/>
        <w:jc w:val="center"/>
        <w:rPr/>
      </w:pPr>
      <w:r>
        <w:rPr/>
        <w:t>le capisci</w:t>
      </w:r>
    </w:p>
    <w:p>
      <w:pPr>
        <w:pStyle w:val="TextBody"/>
        <w:spacing w:lineRule="auto" w:line="240"/>
        <w:jc w:val="center"/>
        <w:rPr/>
      </w:pPr>
      <w:r>
        <w:rPr/>
        <w:t>attraverso una sciocchezza.</w:t>
      </w:r>
    </w:p>
    <w:p>
      <w:pPr>
        <w:pStyle w:val="TextBody"/>
        <w:spacing w:lineRule="auto" w:line="240"/>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TextBody"/>
              <w:spacing w:lineRule="auto" w:line="240"/>
              <w:rPr/>
            </w:pPr>
            <w:r>
              <w:rPr/>
              <w:t>NOTE BIBLIOGRAFICHE.</w:t>
            </w:r>
          </w:p>
          <w:p>
            <w:pPr>
              <w:pStyle w:val="TextBody"/>
              <w:spacing w:lineRule="auto" w:line="240"/>
              <w:rPr/>
            </w:pPr>
            <w:r>
              <w:rPr/>
              <w:t xml:space="preserve">Z. BAUMAN (2003), </w:t>
            </w:r>
            <w:r>
              <w:rPr>
                <w:i/>
              </w:rPr>
              <w:t>Una nuova condizione umana</w:t>
            </w:r>
            <w:r>
              <w:rPr/>
              <w:t>, Milano, Vita e pensiero.</w:t>
            </w:r>
          </w:p>
          <w:p>
            <w:pPr>
              <w:pStyle w:val="TextBody"/>
              <w:spacing w:lineRule="auto" w:line="240"/>
              <w:rPr/>
            </w:pPr>
            <w:r>
              <w:rPr>
                <w:lang w:val="fr-FR"/>
              </w:rPr>
              <w:t xml:space="preserve">R. CASTEL (2003), </w:t>
            </w:r>
            <w:r>
              <w:rPr>
                <w:i/>
                <w:lang w:val="fr-FR"/>
              </w:rPr>
              <w:t>L’insécurité sociale. Qu’est-ce qu’ ệtre protegé?</w:t>
            </w:r>
            <w:r>
              <w:rPr>
                <w:lang w:val="fr-FR"/>
              </w:rPr>
              <w:t>, Paris, Seuil.</w:t>
            </w:r>
          </w:p>
          <w:p>
            <w:pPr>
              <w:pStyle w:val="TextBody"/>
              <w:spacing w:lineRule="auto" w:line="240"/>
              <w:rPr/>
            </w:pPr>
            <w:r>
              <w:rPr/>
              <w:t xml:space="preserve">I. ARNALDI (18.4.2001), </w:t>
            </w:r>
            <w:r>
              <w:rPr>
                <w:i/>
              </w:rPr>
              <w:t>A rischio boomerang. Dialogo con U. Beck</w:t>
            </w:r>
            <w:r>
              <w:rPr/>
              <w:t>, in “Avvenire”.</w:t>
            </w:r>
          </w:p>
          <w:p>
            <w:pPr>
              <w:pStyle w:val="TextBody"/>
              <w:spacing w:lineRule="auto" w:line="240"/>
              <w:rPr/>
            </w:pPr>
            <w:r>
              <w:rPr/>
              <w:t xml:space="preserve">G. STANGHELLINI (1997), </w:t>
            </w:r>
            <w:r>
              <w:rPr>
                <w:i/>
              </w:rPr>
              <w:t>Antropologia della vulnerabilità</w:t>
            </w:r>
            <w:r>
              <w:rPr/>
              <w:t>, Milano, Feltrinelli.</w:t>
            </w:r>
          </w:p>
          <w:p>
            <w:pPr>
              <w:pStyle w:val="TextBody"/>
              <w:spacing w:lineRule="auto" w:line="240"/>
              <w:rPr/>
            </w:pPr>
            <w:r>
              <w:rPr/>
              <w:t xml:space="preserve">G. RODARI (1960 e ristampe), </w:t>
            </w:r>
            <w:r>
              <w:rPr>
                <w:i/>
              </w:rPr>
              <w:t>Filastrocche in cielo e in terra</w:t>
            </w:r>
            <w:r>
              <w:rPr/>
              <w:t>, Torino, Einaudi.</w:t>
            </w:r>
          </w:p>
          <w:p>
            <w:pPr>
              <w:pStyle w:val="Normal"/>
              <w:jc w:val="both"/>
              <w:rPr/>
            </w:pPr>
            <w:r>
              <w:rPr/>
              <w:t xml:space="preserve">N. REVELLI (1977), </w:t>
            </w:r>
            <w:r>
              <w:rPr>
                <w:i/>
                <w:iCs/>
              </w:rPr>
              <w:t>IL mondo dei vinti</w:t>
            </w:r>
            <w:r>
              <w:rPr/>
              <w:t>, Torino, Einaudi.</w:t>
            </w:r>
          </w:p>
          <w:p>
            <w:pPr>
              <w:pStyle w:val="Normal"/>
              <w:jc w:val="both"/>
              <w:rPr/>
            </w:pPr>
            <w:r>
              <w:rPr/>
              <w:t xml:space="preserve">N. REVELLI (1985), </w:t>
            </w:r>
            <w:r>
              <w:rPr>
                <w:i/>
                <w:iCs/>
              </w:rPr>
              <w:t>L’anello forte</w:t>
            </w:r>
            <w:r>
              <w:rPr/>
              <w:t>, Torino,Einaudi.</w:t>
            </w:r>
          </w:p>
          <w:p>
            <w:pPr>
              <w:pStyle w:val="TextBody"/>
              <w:spacing w:lineRule="auto" w:line="240"/>
              <w:rPr/>
            </w:pPr>
            <w:r>
              <w:rPr/>
              <w:t xml:space="preserve">L. CIOTTI (ottobre-novembre 2002), </w:t>
            </w:r>
            <w:r>
              <w:rPr>
                <w:i/>
              </w:rPr>
              <w:t>Impegni di riconciliazione</w:t>
            </w:r>
            <w:r>
              <w:rPr/>
              <w:t>, Roma, “CNCA agenzia informazioni”, n. 10/11, pp. 14-15.</w:t>
            </w:r>
          </w:p>
          <w:p>
            <w:pPr>
              <w:pStyle w:val="TextBody"/>
              <w:spacing w:lineRule="auto" w:line="240"/>
              <w:rPr/>
            </w:pPr>
            <w:r>
              <w:rPr/>
              <w:t xml:space="preserve">G. AGAMBEN (1998), </w:t>
            </w:r>
            <w:r>
              <w:rPr>
                <w:i/>
              </w:rPr>
              <w:t>Quel che resta di Auschwitz. L’archivio e il testimone</w:t>
            </w:r>
            <w:r>
              <w:rPr/>
              <w:t>, Torino, Bollati Boringhieri.</w:t>
            </w:r>
          </w:p>
          <w:p>
            <w:pPr>
              <w:pStyle w:val="TextBody"/>
              <w:spacing w:lineRule="auto" w:line="240"/>
              <w:rPr/>
            </w:pPr>
            <w:r>
              <w:rPr/>
              <w:t xml:space="preserve">C. CASTORIADIS (2001; ediz. originale 1990 e 1999), </w:t>
            </w:r>
            <w:r>
              <w:rPr>
                <w:i/>
              </w:rPr>
              <w:t>La rivoluzione democratica. Teoria e progetto dell’autogoverno</w:t>
            </w:r>
            <w:r>
              <w:rPr/>
              <w:t>, a cura di A. CIARAMELLI, Milano, Eleuthera.</w:t>
            </w:r>
          </w:p>
          <w:p>
            <w:pPr>
              <w:pStyle w:val="TextBody"/>
              <w:spacing w:lineRule="auto" w:line="240"/>
              <w:rPr/>
            </w:pPr>
            <w:r>
              <w:rPr/>
              <w:t xml:space="preserve">M. AUGE’ (1996), </w:t>
            </w:r>
            <w:r>
              <w:rPr>
                <w:i/>
              </w:rPr>
              <w:t>Nonluoghi. Introduzione a un’antropologia della submodernità</w:t>
            </w:r>
            <w:r>
              <w:rPr/>
              <w:t>, Milano</w:t>
            </w:r>
            <w:r>
              <w:rPr>
                <w:i/>
              </w:rPr>
              <w:t xml:space="preserve"> </w:t>
            </w:r>
            <w:r>
              <w:rPr/>
              <w:t>Eleuthera.</w:t>
            </w:r>
          </w:p>
          <w:p>
            <w:pPr>
              <w:pStyle w:val="TextBody"/>
              <w:spacing w:lineRule="auto" w:line="240"/>
              <w:rPr/>
            </w:pPr>
            <w:r>
              <w:rPr/>
              <w:t xml:space="preserve">M. AUGE’ (1999), </w:t>
            </w:r>
            <w:r>
              <w:rPr>
                <w:i/>
              </w:rPr>
              <w:t>Disneyland e altri non luoghi</w:t>
            </w:r>
            <w:r>
              <w:rPr/>
              <w:t>, Torino, Bollati Boringhieri.</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26" w:type="dxa"/>
        <w:jc w:val="left"/>
        <w:tblInd w:w="-44" w:type="dxa"/>
        <w:tblLayout w:type="fixed"/>
        <w:tblCellMar>
          <w:top w:w="30" w:type="dxa"/>
          <w:left w:w="30" w:type="dxa"/>
          <w:bottom w:w="30" w:type="dxa"/>
          <w:right w:w="30" w:type="dxa"/>
        </w:tblCellMar>
      </w:tblPr>
      <w:tblGrid>
        <w:gridCol w:w="2781"/>
        <w:gridCol w:w="1614"/>
        <w:gridCol w:w="5331"/>
      </w:tblGrid>
      <w:tr>
        <w:trPr/>
        <w:tc>
          <w:tcPr>
            <w:tcW w:w="2781" w:type="dxa"/>
            <w:tcBorders/>
            <w:vAlign w:val="center"/>
          </w:tcPr>
          <w:p>
            <w:pPr>
              <w:pStyle w:val="Normal"/>
              <w:rPr/>
            </w:pPr>
            <w:r>
              <w:rPr>
                <w:color w:val="0000FF"/>
              </w:rPr>
              <w:drawing>
                <wp:inline distT="0" distB="0" distL="0" distR="0">
                  <wp:extent cx="1714500" cy="1304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28" r="-21" b="-28"/>
                          <a:stretch>
                            <a:fillRect/>
                          </a:stretch>
                        </pic:blipFill>
                        <pic:spPr bwMode="auto">
                          <a:xfrm>
                            <a:off x="0" y="0"/>
                            <a:ext cx="1714500" cy="1304925"/>
                          </a:xfrm>
                          <a:prstGeom prst="rect">
                            <a:avLst/>
                          </a:prstGeom>
                        </pic:spPr>
                      </pic:pic>
                    </a:graphicData>
                  </a:graphic>
                </wp:inline>
              </w:drawing>
            </w:r>
            <w:r>
              <w:rPr/>
              <w:t xml:space="preserve">  </w:t>
            </w:r>
          </w:p>
        </w:tc>
        <w:tc>
          <w:tcPr>
            <w:tcW w:w="1614" w:type="dxa"/>
            <w:tcBorders/>
            <w:vAlign w:val="center"/>
          </w:tcPr>
          <w:p>
            <w:pPr>
              <w:pStyle w:val="Normal"/>
              <w:snapToGrid w:val="false"/>
              <w:rPr/>
            </w:pPr>
            <w:r>
              <w:rPr/>
            </w:r>
          </w:p>
        </w:tc>
        <w:tc>
          <w:tcPr>
            <w:tcW w:w="5331" w:type="dxa"/>
            <w:tcBorders/>
            <w:vAlign w:val="center"/>
          </w:tcPr>
          <w:p>
            <w:pPr>
              <w:pStyle w:val="Normal"/>
              <w:spacing w:before="0" w:after="240"/>
              <w:rPr/>
            </w:pPr>
            <w:r>
              <w:rPr/>
              <w:drawing>
                <wp:inline distT="0" distB="0" distL="0" distR="0">
                  <wp:extent cx="33337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26" r="-11" b="-126"/>
                          <a:stretch>
                            <a:fillRect/>
                          </a:stretch>
                        </pic:blipFill>
                        <pic:spPr bwMode="auto">
                          <a:xfrm>
                            <a:off x="0" y="0"/>
                            <a:ext cx="3333750" cy="285750"/>
                          </a:xfrm>
                          <a:prstGeom prst="rect">
                            <a:avLst/>
                          </a:prstGeom>
                        </pic:spPr>
                      </pic:pic>
                    </a:graphicData>
                  </a:graphic>
                </wp:inline>
              </w:drawing>
            </w:r>
            <w:r>
              <w:rPr/>
              <w:br/>
              <w:t xml:space="preserve">Il notiziario telematico gratuito dei docenti di sostegno specializzati </w:t>
            </w:r>
          </w:p>
          <w:p>
            <w:pPr>
              <w:pStyle w:val="Iniziomoduloz"/>
              <w:rPr/>
            </w:pPr>
            <w:r>
              <w:rPr/>
              <w:t>Inizio modulo</w:t>
            </w:r>
          </w:p>
          <w:p>
            <w:pPr>
              <w:pStyle w:val="Normal"/>
              <w:rPr/>
            </w:pPr>
            <w:r>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2139907617" r:id="rId5"/>
              </w:object>
            </w:r>
            <w:r>
              <w:rPr/>
              <w:t xml:space="preserve">  </w:t>
            </w:r>
            <w:r>
              <w:rPr/>
              <w:object w:dxaOrig="825"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5pt;height:22.5pt" filled="f" o:ole="">
                  <v:imagedata r:id="rId8" o:title=""/>
                </v:shape>
                <o:OLEObject Type="Embed" ProgID="" ShapeID="ole_rId7" DrawAspect="Content" ObjectID="_2003838024" r:id="rId7"/>
              </w:object>
            </w:r>
            <w:r>
              <w:rPr/>
              <w:t xml:space="preserve">  </w:t>
            </w:r>
            <w:hyperlink r:id="rId9">
              <w:r>
                <w:rPr>
                  <w:rStyle w:val="InternetLink"/>
                </w:rPr>
                <w:t>informazioni</w:t>
              </w:r>
            </w:hyperlink>
            <w:r>
              <w:rPr/>
              <w:t xml:space="preserve">, </w:t>
            </w:r>
            <w:hyperlink r:id="rId10">
              <w:r>
                <w:rPr>
                  <w:rStyle w:val="InternetLink"/>
                </w:rPr>
                <w:t>archivi</w:t>
              </w:r>
            </w:hyperlink>
            <w:r>
              <w:rPr/>
              <w:t xml:space="preserve"> </w:t>
            </w:r>
          </w:p>
          <w:p>
            <w:pPr>
              <w:pStyle w:val="Finemoduloz"/>
              <w:rPr/>
            </w:pPr>
            <w:r>
              <w:rPr/>
              <w:t>Fine modulo</w:t>
            </w:r>
          </w:p>
        </w:tc>
      </w:tr>
    </w:tbl>
    <w:p>
      <w:pPr>
        <w:pStyle w:val="Normal"/>
        <w:rPr/>
      </w:pPr>
      <w:r>
        <w:rPr/>
      </w:r>
    </w:p>
    <w:p>
      <w:pPr>
        <w:pStyle w:val="Normal"/>
        <w:rPr/>
      </w:pPr>
      <w:r>
        <w:rPr/>
        <w:t xml:space="preserve">Sei qui: </w:t>
      </w:r>
      <w:hyperlink r:id="rId11">
        <w:r>
          <w:rPr>
            <w:rStyle w:val="InternetLink"/>
          </w:rPr>
          <w:t>home page</w:t>
        </w:r>
      </w:hyperlink>
      <w:r>
        <w:rPr/>
        <w:t xml:space="preserve"> → </w:t>
      </w:r>
      <w:hyperlink r:id="rId12">
        <w:r>
          <w:rPr>
            <w:rStyle w:val="InternetLink"/>
          </w:rPr>
          <w:t>Informazione</w:t>
        </w:r>
      </w:hyperlink>
      <w:r>
        <w:rPr/>
        <w:t xml:space="preserve"> → </w:t>
      </w:r>
      <w:hyperlink r:id="rId13">
        <w:r>
          <w:rPr>
            <w:rStyle w:val="InternetLink"/>
          </w:rPr>
          <w:t>Contributi</w:t>
        </w:r>
      </w:hyperlink>
      <w:r>
        <w:rPr/>
        <w:t xml:space="preserve"> → La task analysis per l'apprendimento delle autonomie personali</w:t>
      </w:r>
    </w:p>
    <w:p>
      <w:pPr>
        <w:pStyle w:val="Heading1"/>
        <w:rPr/>
      </w:pPr>
      <w:r>
        <w:rPr/>
        <w:t>La task analysis per l'apprendimento delle autonomie personali</w:t>
      </w:r>
    </w:p>
    <w:p>
      <w:pPr>
        <w:pStyle w:val="Normal"/>
        <w:rPr/>
      </w:pPr>
      <w:r>
        <w:rPr/>
        <w:t xml:space="preserve">Scritto da </w:t>
      </w:r>
      <w:hyperlink r:id="rId14">
        <w:r>
          <w:rPr>
            <w:rStyle w:val="InternetLink"/>
          </w:rPr>
          <w:t>Lara Polsoni</w:t>
        </w:r>
      </w:hyperlink>
      <w:r>
        <w:rPr/>
        <w:t xml:space="preserve"> il 24/03/2006. Last modified: Sat, 25 Mar 2006 15:03:35 +0100</w:t>
      </w:r>
    </w:p>
    <w:p>
      <w:pPr>
        <w:pStyle w:val="Normal"/>
        <w:rPr/>
      </w:pPr>
      <w:r>
        <w:rPr>
          <w:rStyle w:val="Emphasis"/>
        </w:rPr>
        <w:t>Nella scuola dell'infanzia l'attenzione per le abilità di autonomia personale è dovuta non soltanto a motivi di natura pedagogica, ma anche a ragioni organizzative: è qui, infatti, che nella maggior parte dei casi i bambini frequentano la scuola per tutta la giornata. Per valutare l'acquisizione delle abilità di autonomia può non essere sufficiente compilare alcune voci all'interno di una checklist globale. Si rende necessario allora predisporre uno strumento di valutazione che renda giustizia ai piccoli passi del bambino. Uno dei sistemi più efficaci è la task analysis o analisi del compito, metodologia utilizzata anche in altre aree di apprendimento. Essa consiste nella scomposizione del compito da eseguire in tante piccole operazioni elementari. In allegato una scheda di esempio.</w:t>
      </w:r>
    </w:p>
    <w:p>
      <w:pPr>
        <w:pStyle w:val="Normal"/>
        <w:spacing w:before="0" w:after="240"/>
        <w:rPr/>
      </w:pPr>
      <w:r>
        <w:rPr/>
      </w:r>
    </w:p>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shd w:fill="000000" w:val="clear"/>
            <w:vAlign w:val="center"/>
          </w:tcPr>
          <w:p>
            <w:pPr>
              <w:pStyle w:val="Normal"/>
              <w:rPr/>
            </w:pPr>
            <w:r>
              <w:rPr/>
              <w:drawing>
                <wp:inline distT="0" distB="0" distL="0" distR="0">
                  <wp:extent cx="14287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 t="-164" r="-25" b="-164"/>
                          <a:stretch>
                            <a:fillRect/>
                          </a:stretch>
                        </pic:blipFill>
                        <pic:spPr bwMode="auto">
                          <a:xfrm>
                            <a:off x="0" y="0"/>
                            <a:ext cx="1428750" cy="219075"/>
                          </a:xfrm>
                          <a:prstGeom prst="rect">
                            <a:avLst/>
                          </a:prstGeom>
                        </pic:spPr>
                      </pic:pic>
                    </a:graphicData>
                  </a:graphic>
                </wp:inline>
              </w:drawing>
            </w:r>
          </w:p>
        </w:tc>
      </w:tr>
    </w:tbl>
    <w:p>
      <w:pPr>
        <w:pStyle w:val="Normal"/>
        <w:rPr>
          <w:vanish/>
        </w:rPr>
      </w:pPr>
      <w:r>
        <w:rPr>
          <w:vanish/>
        </w:rPr>
      </w:r>
    </w:p>
    <w:tbl>
      <w:tblPr>
        <w:tblW w:w="9728" w:type="dxa"/>
        <w:jc w:val="left"/>
        <w:tblInd w:w="-52" w:type="dxa"/>
        <w:tblLayout w:type="fixed"/>
        <w:tblCellMar>
          <w:top w:w="30" w:type="dxa"/>
          <w:left w:w="30" w:type="dxa"/>
          <w:bottom w:w="30" w:type="dxa"/>
          <w:right w:w="30" w:type="dxa"/>
        </w:tblCellMar>
      </w:tblPr>
      <w:tblGrid>
        <w:gridCol w:w="5836"/>
        <w:gridCol w:w="1946"/>
        <w:gridCol w:w="1946"/>
      </w:tblGrid>
      <w:tr>
        <w:trPr/>
        <w:tc>
          <w:tcPr>
            <w:tcW w:w="5836" w:type="dxa"/>
            <w:tcBorders>
              <w:top w:val="single" w:sz="6" w:space="0" w:color="999999"/>
              <w:left w:val="single" w:sz="6" w:space="0" w:color="999999"/>
              <w:bottom w:val="single" w:sz="6" w:space="0" w:color="999999"/>
            </w:tcBorders>
            <w:shd w:fill="CCCCCC" w:val="clear"/>
            <w:vAlign w:val="center"/>
          </w:tcPr>
          <w:tbl>
            <w:tblPr>
              <w:tblW w:w="4194" w:type="dxa"/>
              <w:jc w:val="left"/>
              <w:tblInd w:w="0" w:type="dxa"/>
              <w:tblLayout w:type="fixed"/>
              <w:tblCellMar>
                <w:top w:w="15" w:type="dxa"/>
                <w:left w:w="15" w:type="dxa"/>
                <w:bottom w:w="15" w:type="dxa"/>
                <w:right w:w="15" w:type="dxa"/>
              </w:tblCellMar>
            </w:tblPr>
            <w:tblGrid>
              <w:gridCol w:w="1845"/>
              <w:gridCol w:w="2349"/>
            </w:tblGrid>
            <w:tr>
              <w:trPr/>
              <w:tc>
                <w:tcPr>
                  <w:tcW w:w="1845" w:type="dxa"/>
                  <w:tcBorders/>
                </w:tcPr>
                <w:p>
                  <w:pPr>
                    <w:pStyle w:val="Normal"/>
                    <w:jc w:val="right"/>
                    <w:rPr/>
                  </w:pPr>
                  <w:r>
                    <w:rPr/>
                    <w:t xml:space="preserve">nome   </w:t>
                  </w:r>
                </w:p>
              </w:tc>
              <w:tc>
                <w:tcPr>
                  <w:tcW w:w="2349" w:type="dxa"/>
                  <w:tcBorders/>
                </w:tcPr>
                <w:p>
                  <w:pPr>
                    <w:pStyle w:val="Normal"/>
                    <w:rPr/>
                  </w:pPr>
                  <w:r>
                    <w:rPr>
                      <w:rStyle w:val="StrongEmphasis"/>
                    </w:rPr>
                    <w:t>abilita_autonomia.pdf</w:t>
                  </w:r>
                </w:p>
              </w:tc>
            </w:tr>
            <w:tr>
              <w:trPr/>
              <w:tc>
                <w:tcPr>
                  <w:tcW w:w="1845" w:type="dxa"/>
                  <w:tcBorders/>
                </w:tcPr>
                <w:p>
                  <w:pPr>
                    <w:pStyle w:val="Normal"/>
                    <w:jc w:val="right"/>
                    <w:rPr/>
                  </w:pPr>
                  <w:r>
                    <w:rPr/>
                    <w:t xml:space="preserve">formato   </w:t>
                  </w:r>
                </w:p>
              </w:tc>
              <w:tc>
                <w:tcPr>
                  <w:tcW w:w="2349" w:type="dxa"/>
                  <w:tcBorders/>
                </w:tcPr>
                <w:p>
                  <w:pPr>
                    <w:pStyle w:val="Normal"/>
                    <w:rPr/>
                  </w:pPr>
                  <w:r>
                    <w:rPr>
                      <w:rStyle w:val="StrongEmphasis"/>
                    </w:rPr>
                    <w:t>PDF</w:t>
                  </w:r>
                </w:p>
              </w:tc>
            </w:tr>
            <w:tr>
              <w:trPr/>
              <w:tc>
                <w:tcPr>
                  <w:tcW w:w="1845" w:type="dxa"/>
                  <w:tcBorders/>
                </w:tcPr>
                <w:p>
                  <w:pPr>
                    <w:pStyle w:val="Normal"/>
                    <w:jc w:val="right"/>
                    <w:rPr/>
                  </w:pPr>
                  <w:r>
                    <w:rPr/>
                    <w:t xml:space="preserve">dimensione   </w:t>
                  </w:r>
                </w:p>
              </w:tc>
              <w:tc>
                <w:tcPr>
                  <w:tcW w:w="2349" w:type="dxa"/>
                  <w:tcBorders/>
                </w:tcPr>
                <w:p>
                  <w:pPr>
                    <w:pStyle w:val="Normal"/>
                    <w:rPr/>
                  </w:pPr>
                  <w:r>
                    <w:rPr>
                      <w:rStyle w:val="StrongEmphasis"/>
                    </w:rPr>
                    <w:t>83Kb</w:t>
                  </w:r>
                </w:p>
              </w:tc>
            </w:tr>
          </w:tbl>
          <w:p>
            <w:pPr>
              <w:pStyle w:val="Normal"/>
              <w:rPr/>
            </w:pPr>
            <w:r>
              <w:rPr/>
            </w:r>
          </w:p>
        </w:tc>
        <w:tc>
          <w:tcPr>
            <w:tcW w:w="1946" w:type="dxa"/>
            <w:tcBorders>
              <w:top w:val="single" w:sz="6" w:space="0" w:color="999999"/>
              <w:bottom w:val="single" w:sz="6" w:space="0" w:color="999999"/>
            </w:tcBorders>
            <w:shd w:fill="CCCCCC" w:val="clear"/>
            <w:vAlign w:val="center"/>
          </w:tcPr>
          <w:p>
            <w:pPr>
              <w:pStyle w:val="Normal"/>
              <w:rPr/>
            </w:pPr>
            <w:r>
              <w:rPr/>
              <w:t>Esempio scheda autonomia abilità</w:t>
            </w:r>
          </w:p>
        </w:tc>
        <w:tc>
          <w:tcPr>
            <w:tcW w:w="1946" w:type="dxa"/>
            <w:tcBorders>
              <w:top w:val="single" w:sz="6" w:space="0" w:color="999999"/>
              <w:bottom w:val="single" w:sz="6" w:space="0" w:color="999999"/>
              <w:right w:val="single" w:sz="6" w:space="0" w:color="999999"/>
            </w:tcBorders>
            <w:shd w:fill="CCCCCC" w:val="clear"/>
            <w:vAlign w:val="center"/>
          </w:tcPr>
          <w:p>
            <w:pPr>
              <w:pStyle w:val="Normal"/>
              <w:rPr>
                <w:color w:val="0000FF"/>
              </w:rPr>
            </w:pPr>
            <w:r>
              <w:rPr>
                <w:color w:val="0000FF"/>
              </w:rPr>
              <w:drawing>
                <wp:inline distT="0" distB="0" distL="0" distR="0">
                  <wp:extent cx="1028700" cy="342900"/>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35" t="-105" r="-35" b="-105"/>
                          <a:stretch>
                            <a:fillRect/>
                          </a:stretch>
                        </pic:blipFill>
                        <pic:spPr bwMode="auto">
                          <a:xfrm>
                            <a:off x="0" y="0"/>
                            <a:ext cx="1028700" cy="342900"/>
                          </a:xfrm>
                          <a:prstGeom prst="rect">
                            <a:avLst/>
                          </a:prstGeom>
                        </pic:spPr>
                      </pic:pic>
                    </a:graphicData>
                  </a:graphic>
                </wp:inline>
              </w:drawing>
            </w:r>
          </w:p>
        </w:tc>
      </w:tr>
    </w:tbl>
    <w:p>
      <w:pPr>
        <w:pStyle w:val="Normal"/>
        <w:rPr/>
      </w:pPr>
      <w:r>
        <w:rPr/>
        <w:br/>
        <w:br/>
      </w:r>
      <w:r>
        <w:rPr>
          <w:i/>
          <w:iCs/>
        </w:rPr>
        <w:t>*NOTA: articolo tratto da Intregrazione Tre Sei</w:t>
        <w:br/>
      </w:r>
      <w:hyperlink r:id="rId18">
        <w:r>
          <w:rPr>
            <w:rStyle w:val="InternetLink"/>
            <w:i/>
            <w:iCs/>
          </w:rPr>
          <w:t>http://integrazione36.altervista.org/idee/app_idee_taskanalysis.htm</w:t>
        </w:r>
      </w:hyperlink>
      <w:r>
        <w:rPr/>
        <w:br/>
        <w:br/>
        <w:t>L'apprendimento delle abilità di autonomia personale costituisce un traguardo importante per tutti i bambini; nella scuola dell'infanzia si pone grande attenzione a questo aspetto.</w:t>
        <w:br/>
        <w:br/>
        <w:t>Se, tuttavia, nei bambini normodotati o con handicap meno grave tale acquisizione non richiede, di norma, un percorso di apprendimento strutturato, nei casi di handicap grave è al contrario indispensabile adottare delle strategie mirate al raggiungimento di un livello di autonomia compatibile con le possibilità del bambino.</w:t>
        <w:br/>
        <w:br/>
        <w:t>Nella scuola dell'infanzia l'attenzione per le abilità di autonomia personale è dovuta non soltanto a motivi di natura pedagogica, ma anche a ragioni organizzative: è qui, infatti, che nella maggior parte dei casi i bambini frequenta la scuola per tutta la giornata, con servizio mensa. Oggi sempre più bambini con handicap grave e gravissimo frequentano la scuola con orario completo, grazie anche e soprattutto alla presenza di un assistente specialistico che ha tra i vari compiti anche quello di accompagnare il bambino al bagno e di aiutarlo a lavarsi, mangiare ed eventualmente cambiarsi i vestiti.</w:t>
        <w:br/>
        <w:br/>
        <w:t>Molti bambini con handicap grave non hanno ancora raggiunto il controllo sfinterico al loro ingresso nella scuola dell'infanzia. Questo può dipendere da tre ordini di cause: fisiologica, ossia sono impossibilitati dalla grave patologia ad acquisire il controllo volontario dell'urinazione e della defecazione; cognitiva, cioè non sono in grado di comprendere la necessità di espletare i propri bisogni corporali nel vasino o nel WC né hanno memorizzato lo schema di azioni necessarie per farlo; psicologica, vale a dire una motivazione positiva a sporcarsi il pannolino: bisogno di dipendenza dall'adulto, sensazione piacevole quando si fanno i bisogni nel pannolino, associazione con un momento piacevole immediatamente successivo quando si viene cambiati e puliti dall'adulto, ad esempio. Bisogna individuare accuratamente le cause che determinano la mancata acquisizione del controllo sfinterico prima di decidere la strategia di intervento da adottare.</w:t>
        <w:br/>
        <w:br/>
        <w:t>L'acquisizione dell'alimentazione autonoma è ostacolata anch'essa da tre possibili ordini di cause del tutto analoghi ai precedenti: il bambino, cioè, potrà non aver ancora imparato a mangiare da solo per ragioni fisiologiche: perché non riesce a coordinare a sufficienza i movimenti della mano, perché non riesce a masticare e deglutire cibi solidi; il problema può essere di natura cognitiva, ossia non ha memorizzato gli schemi di azione necessari; il bambino può infine esprimere un bisogno psicologico di sicurezza e protezione desiderando di essere imboccato dall'adulto, può opporre un rifiuto a cibi di un determinato colore o consistenza, e così via. Spesso, per esigenze pratiche (evitare di sporcarsi, consumare il pasto in minor tempo) molti educatori ed insegnanti tendono ad offrire un aiuto fisico eccessivo al bambino, in alcuni casi imboccandolo come un neonato, quando magari avrebbe la possibilità di imparare a mangiare da solo. In altri casi esiste un impegno concreto di alcuni operatori nel far acquisire tali abilità al bambino, ma tutti gli sforzi vengono vanificati da altre figure che si occupano di lui nel resto della giornata.</w:t>
        <w:br/>
        <w:br/>
        <w:t>L'abilità di vestirsi completamente da soli è un traguardo che appartiene ad una fase di sviluppo successiva; del resto neanche molti bambini normodotati di cinque o sei anni sono in grado di abbottonarsi una camicia o di allacciarsi le scarpe. L'importante è esercitare le abilità di coordinazione, equilibrio e motricità fine che costituiscono i prerequisiti per impararare ad indossare correttamente gli abiti. A tale scopo possono esserci di aiuto i pannelli montessoriani con i vari tipi di allacciature, oltre a bambole e pupazzi. Si può inoltre insegnare al bambino a spogliarsi: togliersi le scarpe, scendersi i pantaloni, sfilarsi i calzini, i guanti, la sciarpa, il cappello sono azioni abbastanza facili da imparare con un livello di sviluppo motorio nella norma e contribuiscono a far sentire il bambino in qualche modo autonomo. Naturalmente bisogna anche associare ciascuna azione al contesto appropriato: non è sempre il momento di togliersi le scarpe, non ci si mette il cappello quando fa caldo, e così via. Accompagnare ciascuna azione con frasi semplici (soggetto - verbo - complemento) e sempre uguali è molto importante, almeno agli inizi, per aiutare la memorizzazione. Anche la scelta dei luoghi fisici ove effettuare queste operazioni può rivelarsi fondamentale. Spogliarsi su un tappeto pulito e morbido anziché sul nudo pavimento, disporre di appoggi rassicuranti, trovarsi al riparo da sguardi indiscreti e ad una temperatura gradevole possono senz'altro costituire degli elementi facilitanti. Se riteniamo il bambino capace di comprenderne il significato, possiamo anche utilizzare dei simboli o degli oggetti simbolici per indicare il momento del vestirsi.</w:t>
        <w:br/>
        <w:br/>
        <w:t>Riepetere le azioni in modo sempre identico, cercando di mantenere il maggior numero possibile di elementi invariati (il luogo, l'orario, la figura adulta di riferimento, la sequenza di azioni, il tipo di aiuto offerto, le richieste verbali) facilita l'apprendimento delle abilità di autonomia personale. Il valore formativo delle routines nella scuola dell'infanzia è stato ormai riconosciuto da gran tempo (cfr. gli Orientamenti del 1991) per tutti i bambini. Introdurre i vari momenti della giornata con sequenze di azioni ripetitive rappresenta una fonte di rassicurazioni, riducendo tra l'altro l'ansia per la separazione dai genitori; facilita inoltre la memorizzazione degli script, vale a dire di semplici sequenze di azioni comuni. Le routines inoltre rendono tutti i bambini partecipi a livello cosciente di azioni che spesso noi adulti eseguiamo e facciamo eseguire meccanicamente senza prestare grande attenzione; tale consapevolezza ci dà anche la possibilità di coinvolgere i bambini più grandi in attività di tutoring nei confronti dei più piccoli o di quelli che "non riescono ancora a...". A tal fine, in casi di handicap grave o gravissimo si può prendere in considerazione l'eventualità di nominare a turno un "aiutante" del bambino diversamente abile, almeno in alcune facili operazioni come ad esempio mangiare una merendina o sfilarsi lo zainetto.</w:t>
        <w:br/>
        <w:br/>
        <w:t>La valutazione delle autonomie personali è spesso affidata a checklist molto riduttive, che non permettono di rilevare i graduali progressi del bambino verso l'autonomia personale. In alcuni casi ci troviamo di fronte alla mera scelta del "sì" e del "no". Esempio: "Il bambino ha acquisito il controllo sfinterico? SI/NO". La risposta è stata NO al primo anno, quando non era neanche in grado di segnalare il bisogno di andare in bagno, e continua ad essere NO al terzo anno, quando riesce quasi sempre ad evitare di sporcarsi, a dire "Pipì!" e a dirigersi verso il bagno, ma non sa ancora scendersi i pantaloni e sedersi sul WC. In cuor nostro sappiamo benissimo che questi due NO indicano due livelli di sviluppo completamente diversi, ma non ci è possibile indicarlo.</w:t>
        <w:br/>
        <w:br/>
        <w:t xml:space="preserve">Si rende necessario allora predisporre uno strumento di valutazione che renda giustizia ai piccoli passi del bambino verso la conquista dell'autonomia personale. Uno dei sistemi più efficaci è la </w:t>
      </w:r>
      <w:r>
        <w:rPr>
          <w:b/>
          <w:bCs/>
        </w:rPr>
        <w:t xml:space="preserve">task analysis </w:t>
      </w:r>
      <w:r>
        <w:rPr/>
        <w:t xml:space="preserve">o </w:t>
      </w:r>
      <w:r>
        <w:rPr>
          <w:b/>
          <w:bCs/>
        </w:rPr>
        <w:t>analisi del compito</w:t>
      </w:r>
      <w:r>
        <w:rPr/>
        <w:t>, metodologia utilizzata anche in altre aree di apprendimento. Essa consiste nella scomposizione del compito da eseguire (es. "mangiare con la forchetta") in tante piccole operazioni elementari. Per ciascuna di queste operazioni sono previsti vari livelli di aiuto (guida fisica totale o parziale, suggerimento verbale o gestuale, imitazione...) e vari tipi di rinforzo (affettivo-relazionale, cognitivo, materiale).</w:t>
        <w:br/>
        <w:br/>
        <w:t>Il modo migliore per effettuare la scomposizione del compito è eseguirlo noi stessi, taccuino alla mano, annotando di volta in volta le singole operazioni ed adattandole eventualmente al contesto nel quale ci troveremo ad operare col bambino. Ad esempio per "lavarsi le mani" andremo realmente a lavarci le mani in bagno e annoteremo sul taccuino ogni singola operazione svolta: "Dunque, ho aperto il rubinetto, poi ho preso il sapone, l'ho spalmato sulla superficie delle mani, ho strofinato...".</w:t>
        <w:br/>
        <w:br/>
        <w:t xml:space="preserve">Una volta stabilita la sequenza di azioni, occorrerà riportarla su una tabella. Per ciascuna operazione verificheremo se il bambino è in grado di compierla, con aiuto o senza, indicando il tipo di aiuto; è bene inoltre prevedere un rinforzo da erogare ogni volta che il bambino è in grado di compiere quell'operazione senza aiuto o con un aiuto minore. </w:t>
        <w:br/>
        <w:br/>
        <w:t>In allegato al presente articolo sono riportati alcuni esempi di tabelle per la task analysis.</w:t>
        <w:br/>
        <w:br/>
        <w:t xml:space="preserve">L'insegnamento delle abilità di autonomia personale gode di scarsa considerazione presso numerosi insegnanti di sostegno, che ritengono tale ambito appannaggio esclusivo dell'assistente e non vogliono che il proprio ruolo venga assimilato ad una funzione di tipo igienico-sanitario. In realtà non si tratta di fare qualcosa che non ci compete ma di pianificare l'apprendimento definendo in maniera chiara gli obiettivi, le modalità d'intervento e le strategie necessarie affinché il bambino acceda con meno problemi ad un livello di scolarizzazione che richiederà, tra le altre competenze, anche quella dell'aver cura di sé e di saper gestire il proprio corpo. Essere autonomi significa anche stare meglio con gli altri, preservando la propria dignità e riducendo quell'atteggiamento protettivo e pietistico da parte degli altri, che troppe volte inquina e svilisce la vita di relazione. </w:t>
        <w:br/>
        <w:br/>
      </w:r>
      <w:r>
        <w:rPr>
          <w:b/>
          <w:bCs/>
          <w:i/>
          <w:iCs/>
        </w:rPr>
        <w:t>Letture per approfondire:</w:t>
      </w:r>
      <w:r>
        <w:rPr/>
        <w:br/>
        <w:br/>
        <w:t xml:space="preserve">Ianes, D., </w:t>
      </w:r>
      <w:r>
        <w:rPr>
          <w:i/>
          <w:iCs/>
        </w:rPr>
        <w:t>Didattica speciale per l'integrazione</w:t>
      </w:r>
      <w:r>
        <w:rPr/>
        <w:t>. Trento, Centro Studi Erickson 2004.</w:t>
        <w:br/>
        <w:br/>
        <w:t xml:space="preserve">Dunn Klein, M., </w:t>
      </w:r>
      <w:r>
        <w:rPr>
          <w:i/>
          <w:iCs/>
        </w:rPr>
        <w:t>Imparo a...vestirmi da solo.</w:t>
      </w:r>
      <w:r>
        <w:rPr/>
        <w:t xml:space="preserve"> Trento, Centro Studi Erickson 1991.</w:t>
        <w:br/>
        <w:br/>
        <w:t xml:space="preserve">Ianes, D., Celi, F., Cramerotti, S., </w:t>
      </w:r>
      <w:r>
        <w:rPr>
          <w:i/>
          <w:iCs/>
        </w:rPr>
        <w:t xml:space="preserve">Il Piano Educativo Individualizzato - Progetto di vita. </w:t>
      </w:r>
      <w:r>
        <w:rPr/>
        <w:t xml:space="preserve">Trento, Centro Studi Erickson 2005. </w:t>
        <w:br/>
      </w:r>
    </w:p>
    <w:p>
      <w:pPr>
        <w:pStyle w:val="Normal"/>
        <w:rPr>
          <w:color w:val="0000FF"/>
        </w:rPr>
      </w:pPr>
      <w:r>
        <w:rPr>
          <w:color w:val="0000FF"/>
        </w:rPr>
        <w:drawing>
          <wp:inline distT="0" distB="0" distL="0" distR="0">
            <wp:extent cx="838200" cy="304800"/>
            <wp:effectExtent l="0" t="0" r="0" b="0"/>
            <wp:docPr id="5"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0"/>
                    </pic:cNvPr>
                    <pic:cNvPicPr>
                      <a:picLocks noChangeAspect="1" noChangeArrowheads="1"/>
                    </pic:cNvPicPr>
                  </pic:nvPicPr>
                  <pic:blipFill>
                    <a:blip r:embed="rId19"/>
                    <a:srcRect l="-43" t="-118" r="-43" b="-118"/>
                    <a:stretch>
                      <a:fillRect/>
                    </a:stretch>
                  </pic:blipFill>
                  <pic:spPr bwMode="auto">
                    <a:xfrm>
                      <a:off x="0" y="0"/>
                      <a:ext cx="838200" cy="304800"/>
                    </a:xfrm>
                    <a:prstGeom prst="rect">
                      <a:avLst/>
                    </a:prstGeom>
                  </pic:spPr>
                </pic:pic>
              </a:graphicData>
            </a:graphic>
          </wp:inline>
        </w:drawing>
      </w:r>
    </w:p>
    <w:p>
      <w:pPr>
        <w:pStyle w:val="IndirizzoHTML"/>
        <w:rPr/>
      </w:pPr>
      <w:r>
        <w:rPr>
          <w:rStyle w:val="StrongEmphasis"/>
        </w:rPr>
        <w:t>integrazionescolastica.it</w:t>
      </w:r>
      <w:r>
        <w:rPr/>
        <w:t xml:space="preserve"> – </w:t>
      </w:r>
      <w:r>
        <w:rPr>
          <w:rStyle w:val="CitazioneHTML"/>
          <w:i w:val="false"/>
          <w:iCs w:val="false"/>
        </w:rPr>
        <w:t>Rivista telematica d’informazione e documentazione scolastica</w:t>
      </w:r>
      <w:r>
        <w:rPr/>
        <w:t xml:space="preserve"> </w:t>
        <w:br/>
        <w:t xml:space="preserve">Registrazione Tribunale di Bologna n.7616 del 12/12/2005 </w:t>
        <w:br/>
        <w:t xml:space="preserve">Proprietario: FADIS Federazione Associazioni di Docenti per l’Integrazione Scolastica </w:t>
        <w:br/>
        <w:t xml:space="preserve">Direttore Responsabile: Nicola Quirico </w:t>
        <w:br/>
        <w:t xml:space="preserve">email: </w:t>
      </w:r>
      <w:hyperlink r:id="rId21">
        <w:r>
          <w:rPr>
            <w:rStyle w:val="InternetLink"/>
          </w:rPr>
          <w:t>info@integrazionescolastica.it</w:t>
        </w:r>
      </w:hyperlink>
      <w:r>
        <w:rPr/>
        <w:t xml:space="preserve"> </w:t>
        <w:br/>
        <w:t xml:space="preserve">© Copyright </w:t>
      </w:r>
      <w:r>
        <w:rPr>
          <w:rStyle w:val="StrongEmphasis"/>
        </w:rPr>
        <w:t>integrazionescolastica.it</w:t>
      </w:r>
      <w:r>
        <w:rPr/>
        <w:t xml:space="preserve"> </w:t>
      </w:r>
    </w:p>
    <w:p>
      <w:pPr>
        <w:pStyle w:val="NormaleWeb"/>
        <w:rPr>
          <w:i/>
          <w:i/>
          <w:iCs/>
        </w:rPr>
      </w:pPr>
      <w:r>
        <w:rPr>
          <w:i/>
          <w:iCs/>
        </w:rPr>
        <w:t xml:space="preserve">Se desideri contribuire al mantenimento e alla crescita dei nostri servizi informativi puoi farlo effettuando un versamento sul conto corrente postale n. 44080307 intestato a FADIS – 40012 – Calderara di Reno (Bologna) indicando nella causale: “Sostegno a integrazionescolastica.it -– FADISnet”. </w:t>
      </w:r>
    </w:p>
    <w:p>
      <w:pPr>
        <w:pStyle w:val="Normal"/>
        <w:jc w:val="both"/>
        <w:rPr>
          <w:i/>
          <w:i/>
          <w:iCs/>
        </w:rPr>
      </w:pPr>
      <w:r>
        <w:rPr>
          <w:i/>
          <w:iCs/>
        </w:rPr>
      </w:r>
    </w:p>
    <w:sectPr>
      <w:footerReference w:type="default" r:id="rId2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Wingdings" w:hAnsi="Wingdings" w:cs="Wingdings" w:hint="default"/>
      </w:rPr>
    </w:lvl>
    <w:lvl w:ilvl="1">
      <w:start w:val="6"/>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
    <w:lvl w:ilvl="0">
      <w:start w:val="1"/>
      <w:numFmt w:val="bullet"/>
      <w:lvlText w:val=""/>
      <w:lvlJc w:val="left"/>
      <w:pPr>
        <w:tabs>
          <w:tab w:val="num" w:pos="708"/>
        </w:tabs>
        <w:ind w:left="142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FF0000"/>
      <w:u w:val="single"/>
    </w:rPr>
  </w:style>
  <w:style w:type="character" w:styleId="Titoloparagrafo1">
    <w:name w:val="titoloparagrafo1"/>
    <w:basedOn w:val="Carpredefinitoparagrafo"/>
    <w:qFormat/>
    <w:rPr>
      <w:rFonts w:ascii="Verdana" w:hAnsi="Verdana" w:cs="Verdana"/>
      <w:b/>
      <w:bCs/>
      <w:strike w:val="false"/>
      <w:dstrike w:val="false"/>
      <w:color w:val="003300"/>
      <w:sz w:val="17"/>
      <w:szCs w:val="17"/>
      <w:u w:val="none"/>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CitazioneHTML">
    <w:name w:val="Citazione HTML"/>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dirizzoHTML">
    <w:name w:val="Indirizzo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grazionescolastica.it/"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it.groups.yahoo.com/group/fadisnet" TargetMode="External"/><Relationship Id="rId10" Type="http://schemas.openxmlformats.org/officeDocument/2006/relationships/hyperlink" Target="http://it.groups.yahoo.com/group/fadisnet/messages" TargetMode="External"/><Relationship Id="rId11" Type="http://schemas.openxmlformats.org/officeDocument/2006/relationships/hyperlink" Target="http://www.integrazionescolastica.it/" TargetMode="External"/><Relationship Id="rId12" Type="http://schemas.openxmlformats.org/officeDocument/2006/relationships/hyperlink" Target="http://www.integrazionescolastica.it/cat/3" TargetMode="External"/><Relationship Id="rId13" Type="http://schemas.openxmlformats.org/officeDocument/2006/relationships/hyperlink" Target="http://www.integrazionescolastica.it/subcat/14" TargetMode="External"/><Relationship Id="rId14" Type="http://schemas.openxmlformats.org/officeDocument/2006/relationships/hyperlink" Target="http://www.integrazionescolastica.it/user/10"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www.integrazionescolastica.it/upload/art545/abilita_autonomia.pdf" TargetMode="External"/><Relationship Id="rId18" Type="http://schemas.openxmlformats.org/officeDocument/2006/relationships/hyperlink" Target="http://integrazione36.altervista.org/idee/app_idee_taskanalysis.htm" TargetMode="External"/><Relationship Id="rId19" Type="http://schemas.openxmlformats.org/officeDocument/2006/relationships/image" Target="media/image7.png"/><Relationship Id="rId20" Type="http://schemas.openxmlformats.org/officeDocument/2006/relationships/hyperlink" Target="http://www.w3.org/WAI/WCAG1AA-Conformance" TargetMode="External"/><Relationship Id="rId21" Type="http://schemas.openxmlformats.org/officeDocument/2006/relationships/hyperlink" Target="mailto:info@integrazionescolastica.i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5:47:00Z</dcterms:created>
  <dc:creator>Adele Barone</dc:creator>
  <dc:description/>
  <cp:keywords/>
  <dc:language>en-US</dc:language>
  <cp:lastModifiedBy>Andrea</cp:lastModifiedBy>
  <dcterms:modified xsi:type="dcterms:W3CDTF">2012-09-08T15:47:00Z</dcterms:modified>
  <cp:revision>2</cp:revision>
  <dc:subject/>
  <dc:title>Andrea Canevaro</dc:title>
</cp:coreProperties>
</file>