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febbraio 201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i amici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 ricevuto, dal Maestro Marco, che ringrazio come ringrazio voi, questa lettera elettronica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iao Andrea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o aver letto la tua lettera i bambini si sono messi al lavoro per aiutarti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co le paure che abbiamo raccolto in classe III di Fratt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co  [serra.benagli@alice.it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SE VELENOS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MANERE DA SOLO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GNO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R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LLER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NGU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DR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IO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PISTRELLO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PENT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PO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SCI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ETTO NERO RUGOSO (protagonista della storia che stiamo leggendo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ALO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ASSINO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RANTOL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MATIC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NTASM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BR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 raggruppato le paure in questo modo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gett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SE VELENOS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ti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GNO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PISTRELL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PEN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P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SCI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AL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RANTOL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rit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STRI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ETTO NERO RUGOS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NTASM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LL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DR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ASSIN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 d’animo e situazion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IMANERE DA SOL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I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MATIC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BR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 so se ho messo nel gruppo giusto la paura “ombra”. Cosa ne dite? E ci sono altre paure che ho collocato sbagliando? Se correggete, è meglio. E’ possibile che ci si scriva con la posta elettronica? Avete il computer e il collegamento in classe o in scuola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rrei chiedervi due cose. La prima è questa: potete, dopo aver visto se condividete il modo con cui ho raggruppato le paure, indicare quali sono le paure utili, e perché; e quali sono le paure che potremmochiamare inutili, che non hanno una ragione e neppure una spiegazion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senda cosa: in questi giorni di neve e ghiaccio, quali sono le paure che avete incontrato nelled persone che vi stanno attorno? Quali erano e sono utili? E quali inutili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 ringrazio e spero che stiate tutti bene (mi dite i vostri nomi, per piacere?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rea, il collezionista di paur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Maestro Marco [serra.benagli@alice.it]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febbraio 201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o Andrea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e va 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i siamo un po’ provati dalla neve …prima  bella e divertente poi sporca e capace di causare molti danni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Dopo aver lavorato sulla tua lettera siamo giunti a tali considerazioni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i sembra che le paure siano raggruppate in modo esatto ( “in fondo un collezionista ha molta esperienza su queste cose” afferma Manuel) ma la paura OMBRA riteniamo sia da collocare nella categoria spiriti perché è come un fantasma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bbiamo contrassegnato con la lettera U le paure utili e con la lettera I quelle inutili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getti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>perché possono fare morire persone e animali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SE VELENOSE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Bestie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perché possono essere pericolose, ferire o uccidere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GNO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PISTRELL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PEN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PO                       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SCI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AL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RANTOL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Spiriti: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perché nella realtà non esistono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STRI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ETTO NERO RUGOS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NTASM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BRA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dividui: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perché possono uccidere, sparare o rubare le cose della nostra cas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LL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DR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ASSIN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 d’animo e situazion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IMANERE DA SOLO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perché in casa può entrare un ladro o gli zingari…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IO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perché si può accendere la luce ma…”noi maestro abbiamo paura lo stesso!”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MATEMATICA </w:t>
      </w:r>
      <w:r>
        <w:rPr>
          <w:rFonts w:cs="Times New Roman" w:ascii="Times New Roman" w:hAnsi="Times New Roman"/>
          <w:sz w:val="28"/>
          <w:szCs w:val="28"/>
          <w:highlight w:val="yellow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perché non fa male  però “ è brutta e inutile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paure emerse in questi giorni di neve sono, secondo i bambini, tutte utili perché servono a far capire all’uomo che la natura può provocare danni ed essere pericolosa per la vita ma anche stravolgere le abitudini dell’uom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nonna aveva paura della tanta neve cadu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babbo aveva paura di cappottare con l’au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manere intrappolati dalla nev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volare sul ghiaccio e finire con l’auto nel fium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ofondare nella nev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 riuscire ad uscire di ca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llo dei tet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e inciden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volare e rompersi un oss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dere le pecore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dute di tetto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llo dei recinti di piccioni e conigl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manere senza cib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riamo di esserti stati d’aiuto e di aver arricchito la tua collezio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pres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uoi amici di Frat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essia, Alessia, Diana, Manuel, Manuel, Alessio, Andrea, Nicolò, Eva, Filippo, Riccardo, Lucia, Denise, Jacopo, Syria maestro Marco e maestra Antonella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marzo 20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e e cari Alessia, Alessia, Diana, Manuel, Manuel, Alessio, Andrea, Nicolò, Eva, Filippo, Riccardo, Lucia, Denise, Jacopo, Syria, maestro Marco e maestra Antonell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 ringrazio molt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 vostra organizzazione delle paure mi convince. Bravi! Mi piacerebbe sapere come avete fatto: avete discusso? Se si, su cosa? Siete stati subito tutte e tutti d’accordo? Ci sono state incertezze? E se si, su cosa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no molto interessanti le paure che avete osservato nei giorni del nevone. Potete classificarle nella stessa modalità delle altre paure che avete raccolto fra voi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se vi interessa sapere perché mi sembra importante dividere le paure in categorie. La ragione è che ho scoperto che se le paure si mescolano, provocano trremoti, anche dentro di noi. Mi capite? Se non sono abbastanza chiaro, fatemi delle domand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o ancora dirvi che non sempre le paure inutili sono davvero inutili. Capite il perché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 auguro di star bene e spero che mi scriviate presto, anche per rispondere alle mie domande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rea Canevaro (collezionista di paur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a Mensa, 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125 RAVEN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08:00Z</dcterms:created>
  <dc:creator>MARCO</dc:creator>
  <dc:description/>
  <cp:keywords/>
  <dc:language>en-US</dc:language>
  <cp:lastModifiedBy>Andrea</cp:lastModifiedBy>
  <dcterms:modified xsi:type="dcterms:W3CDTF">2012-09-08T08:08:00Z</dcterms:modified>
  <cp:revision>2</cp:revision>
  <dc:subject/>
  <dc:title>10 febbraio 2012 </dc:title>
</cp:coreProperties>
</file>