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iCs/>
        </w:rPr>
        <w:t>[</w:t>
      </w:r>
      <w:r>
        <w:rPr>
          <w:i/>
          <w:iCs/>
        </w:rPr>
        <w:t>Aiutarsi ad imparare</w:t>
      </w:r>
      <w:r>
        <w:rPr/>
        <w:t xml:space="preserve">, in M. ADINOLFI, P. FORGHIERI MANICARDI, </w:t>
      </w:r>
      <w:r>
        <w:rPr>
          <w:i/>
          <w:iCs/>
        </w:rPr>
        <w:t>Adolescenti tra scuola e famiglia. Verso un apprendimento condiviso,</w:t>
      </w:r>
      <w:r>
        <w:rPr>
          <w:iCs/>
        </w:rPr>
        <w:t xml:space="preserve"> R. Cortina, Milano, 2002, pp. 119-138.]</w:t>
      </w:r>
    </w:p>
    <w:p>
      <w:pPr>
        <w:pStyle w:val="Heading1"/>
        <w:rPr>
          <w:iCs/>
        </w:rPr>
      </w:pPr>
      <w:r>
        <w:rPr>
          <w:iCs/>
        </w:rPr>
      </w:r>
    </w:p>
    <w:p>
      <w:pPr>
        <w:pStyle w:val="Heading1"/>
        <w:rPr/>
      </w:pPr>
      <w:r>
        <w:rPr/>
        <w:t>AIUTARSI AD IMPARARE</w:t>
      </w:r>
    </w:p>
    <w:p>
      <w:pPr>
        <w:pStyle w:val="Heading2"/>
        <w:rPr/>
      </w:pPr>
      <w:r>
        <w:rPr/>
        <w:t>di Andrea Canevaro</w:t>
      </w:r>
    </w:p>
    <w:p>
      <w:pPr>
        <w:pStyle w:val="Normal"/>
        <w:spacing w:lineRule="auto" w:line="360"/>
        <w:jc w:val="both"/>
        <w:rPr/>
      </w:pPr>
      <w:r>
        <w:rPr/>
      </w:r>
    </w:p>
    <w:p>
      <w:pPr>
        <w:pStyle w:val="Normal"/>
        <w:spacing w:lineRule="auto" w:line="360"/>
        <w:jc w:val="both"/>
        <w:rPr>
          <w:b/>
          <w:b/>
        </w:rPr>
      </w:pPr>
      <w:r>
        <w:rPr>
          <w:b/>
        </w:rPr>
        <w:t>1. Una classe come gruppo di auto-aiuto</w:t>
      </w:r>
    </w:p>
    <w:p>
      <w:pPr>
        <w:pStyle w:val="TextBody"/>
        <w:spacing w:lineRule="auto" w:line="360"/>
        <w:rPr/>
      </w:pPr>
      <w:r>
        <w:rPr/>
        <w:t>Facciamo l’ipotesi che una classe abbia le stesse caratteristiche di un gruppo di auto-aiuto. Per prima cosa dobbiamo capire che cosa significa “gruppo di auto-aiuto”. L’esperienza più nota dei gruppi di auto-aiuto è quella degli alcoolisti anonimi. Il mitico fondatore degli alcoolisti anonimi è stato Bill, l’alcoolista; non uno specialista, ma qualcuno che, vivendo una vera e propria tragedia personale, capì quanto poteva essere utile incontrare altre persone che avevano lo stesso bisogno, perché vivevano analoghe tragedie, e come potesse essere importante iniziare un percorso, che venne organizzato in dodici scansioni o tappe, partendo dal riconoscimento di una propria incapacità ad essere più forti dell’alcool, quindi a partire dalla propria debolezza e dal riconoscimento della propria dipendenza.</w:t>
      </w:r>
    </w:p>
    <w:p>
      <w:pPr>
        <w:pStyle w:val="Normal"/>
        <w:spacing w:lineRule="auto" w:line="360"/>
        <w:jc w:val="both"/>
        <w:rPr/>
      </w:pPr>
      <w:r>
        <w:rPr/>
        <w:t>Questo modo di trovare aiuto in se stessi e nelle altre persone che vivono dello stesso bisogno e della stessa dipendenza ha una storia quasi leggendaria, e si è rivelata utile per altre persone che vivono altri bisogni e altre dipendenze: la dipendenza dalle droghe, dal cibo, anche quella dal gioco…</w:t>
      </w:r>
    </w:p>
    <w:p>
      <w:pPr>
        <w:pStyle w:val="Normal"/>
        <w:spacing w:lineRule="auto" w:line="360"/>
        <w:jc w:val="both"/>
        <w:rPr/>
      </w:pPr>
      <w:r>
        <w:rPr/>
        <w:t>Ci si può chiedere come questa riflessione sul gruppo di auto-aiuto possa riferirsi al gruppo classe dal momento che quest’ultimo non è composto da persone che hanno dipendenze, da sostanze o da altro. Ma una classe è formata da un gruppo che ha una dipendenza ben precisa e un bisogno in comune: quello di imparare. Se poi ci riferiamo ad una classe composta da bambini e bambine o da ragazzi e ragazze è forte il bisogno di sentirsi gruppo e di crescere apprendendo. E’ proprio in questo senso che ci possono essere delle interessanti analogie tra la classe e i gruppi di auto-aiuto.</w:t>
      </w:r>
    </w:p>
    <w:p>
      <w:pPr>
        <w:pStyle w:val="Normal"/>
        <w:spacing w:lineRule="auto" w:line="360"/>
        <w:jc w:val="both"/>
        <w:rPr/>
      </w:pPr>
      <w:r>
        <w:rPr/>
        <w:t>Occorre, innanzitutto, mettere da parte un certo pregiudizio secondo il quale il termine “aiuto” si riferisca unicamente alla presenza di situazioni anomale, atipiche, incidenti o bisogni particolari. Ci possono essere necessità specifiche per aiuti specifici. Coloro che fanno parte di un gruppo finalizzato hanno bisogno di un aiuto per raggiungere quella finalità. In particolare ogni componente di un gruppo classe ha bisogno di aiuto per arrivare a realizzare l’obiettivo complessivo dell’alunno che entra in una classe: crescere apprendendo e imparare crescendo.</w:t>
      </w:r>
    </w:p>
    <w:p>
      <w:pPr>
        <w:pStyle w:val="Normal"/>
        <w:spacing w:lineRule="auto" w:line="360"/>
        <w:jc w:val="both"/>
        <w:rPr/>
      </w:pPr>
      <w:r>
        <w:rPr/>
        <w:t>Immaginiamo, dunque, che la programmazione di un gruppo classe parta proprio da quelle che sono le attività necessarie per aiutare e creare un gruppo di auto-aiuto. Molte volte succede che si pensa a tutto: quali attività didattiche svolgere, i tempi e gli spazi per queste attività. Ma non si prevedono i mezzi per sviluppare una dinamica di aiuto e di auto-aiuto tra gli alunni. Solo in presenza di casi particolari difficoltà particolari si cercano forme di aiuto altrettanto particolari.</w:t>
      </w:r>
    </w:p>
    <w:p>
      <w:pPr>
        <w:pStyle w:val="Normal"/>
        <w:spacing w:lineRule="auto" w:line="360"/>
        <w:jc w:val="both"/>
        <w:rPr/>
      </w:pPr>
      <w:r>
        <w:rPr/>
        <w:t xml:space="preserve">Riteniamo che questa sia una logica difettosa perché la particolarità viene in qualche modo rinforzata anche senza volerlo e finisce per isolare un soggetto nel suo problema piuttosto che cogliere l’occasione di crescita del gruppo classe. E’ una dinamica nota, e sovente attivata dai grandi mezzi di informazione: chi ha bisogno di aiuto deve affacciarsi alla vita degli altri con qualche elemento che sia più visibile, più clamoroso di quello che è la semplice richiesta di aiuto: deve quindi drammatizzare. La mancanza di un’attenzione all’aiuto che vorremmo chiamare “normale”, proprio di un gruppo che deve apprendere, e vive il bisogno di organizzare il proprio apprendimento, fa nascere la drammatizzazione dell’aiuto. Chi è più fragile, chi ha maggiori difficoltà, diventa l’elemento che apre una prospettiva e, si auspica che la prospettiva sia estesa al gruppo classe e che dominata dal tentativo di isolare il soggetto-problema.. </w:t>
      </w:r>
    </w:p>
    <w:p>
      <w:pPr>
        <w:pStyle w:val="Normal"/>
        <w:spacing w:lineRule="auto" w:line="360"/>
        <w:jc w:val="both"/>
        <w:rPr/>
      </w:pPr>
      <w:r>
        <w:rPr/>
        <w:t xml:space="preserve">Come si sviluppa la proposta dall’auto-aiuto legata alla tradizione dei gruppi di auto-aiuto? </w:t>
      </w:r>
    </w:p>
    <w:p>
      <w:pPr>
        <w:pStyle w:val="Normal"/>
        <w:spacing w:lineRule="auto" w:line="360"/>
        <w:jc w:val="both"/>
        <w:rPr/>
      </w:pPr>
      <w:r>
        <w:rPr/>
        <w:t>I gruppi di auto-aiuto non sono nati da soggetti estranei al bisogno ma direttamente da chi lo viveva. Questa potrebbe essere una difficoltà, perché potrebbe essere tradotto, se applicato alla lettera, nell’aspettativa che sia un alunno ad attivarsi per organizzare il gruppo di auto-aiuto. In realtà nella situazione scolastica proprio per la natura stessa del gruppo classe, c’è bisogno di una rilevanza e di una legittimazione da parte dell’insegnante. Gli elementi da cui può nascere l’auto-aiuto sono propri del gruppo o di singoli alunni che fanno parte del gruppo. L’insegnante, che del gruppo fa parte e nello stesso tempo è osservatore privilegiato, ha la possibilità di valorizzare e dare forza alla dinamica dell’auto-aiuto.</w:t>
      </w:r>
    </w:p>
    <w:p>
      <w:pPr>
        <w:pStyle w:val="Normal"/>
        <w:spacing w:lineRule="auto" w:line="360"/>
        <w:jc w:val="both"/>
        <w:rPr/>
      </w:pPr>
      <w:r>
        <w:rPr/>
        <w:t xml:space="preserve">L’insegnante può formalizzare alcune forme spontanee o implicite di rapporti fra pari. Tale è la proposta di </w:t>
      </w:r>
      <w:r>
        <w:rPr>
          <w:i/>
        </w:rPr>
        <w:t xml:space="preserve">aiuto-reciproco. </w:t>
      </w:r>
      <w:r>
        <w:rPr/>
        <w:t>Il rapporto di aiuto reciproco è, con tutta probabilità, presente nelle dinamiche che si sviluppano spontaneamente in un gruppo di pari e che potrebbero essere soffocate sul nascere da condizioni avverse. Non è raro che un docente interrompa e riprenda le forme spontanee di aiuto reciproco, oppure non intervenire e “tollerare”. Ma può non accontentarsi di essere spettatore di tali possibili e non scontati rapporti di mutuo aiuto e diventare invece un elemento organizzatore. E’ utile strutturare il tempo e lo spazio dell’aiuto reciproco, dando consegne tali da permettere l’instaurarsi di un rapporto di aiuto non sottoposto all’arbitrio. Nello svolgimento dell’aiuto è bene avere del materiale che organizzi il rapporto secondo una certa mediazione, e non pensare che il risultato debba essere necessariamente legato al raggiungimento di una performance ma sia regolato dallo scorrere del tempo. Ad esempio: mezz’ora è un tempo di una certa consistenza, e si deve trascorrere mezz’ora in una attività prevista. Non deve esserci un tempo calcolato sul raggiungimento di una performance. Non è questo il motivo principale dell’aiuto reciproco. L’aiuto è più legato alla possibilità di trascorrere una unità di tempo rilevante, ma non esagerata, facendo una certa attività che impegna due ruoli diversi.</w:t>
      </w:r>
    </w:p>
    <w:p>
      <w:pPr>
        <w:pStyle w:val="Normal"/>
        <w:spacing w:lineRule="auto" w:line="360"/>
        <w:jc w:val="both"/>
        <w:rPr/>
      </w:pPr>
      <w:r>
        <w:rPr/>
        <w:t>E’ anche utile non pensare ad un lungo calendario di incontri di aiuto reciproco. Una breve sequenza, composta ad esempio da quattro incontri, forse ripetibili, una volta alla settimana, consente una prova adeguata. Bisogna tenere conto del rischio di una coppia di alunni male assortita o di una sopraffazione da parte di chi è nel ruolo di aiuto all’altro. Questa situazione è sostenibile per qualche tempo, ma non se durasse tutto l’anno. Vi è poi la necessità di capire che non si tratta di gerarchizzare i ragazzi e le ragazze in chi aiuta e chi è aiutato, ma di entrare in ruoli diversi.</w:t>
      </w:r>
    </w:p>
    <w:p>
      <w:pPr>
        <w:pStyle w:val="Normal"/>
        <w:spacing w:lineRule="auto" w:line="360"/>
        <w:jc w:val="both"/>
        <w:rPr/>
      </w:pPr>
      <w:r>
        <w:rPr/>
        <w:t>Questa è una proposta che nasce da una possibilità presente nelle dinamiche informali e spontanee tra coetanei e che viene ripresa e formalizzata dall’insegnante. Ci si potrebbe allora domandare se la proposta di aiuto reciproco debba nascere unicamente avendo rilevato attività di mutuo aiuto spontanee. Riteniamo che si possa presumere che in qualsiasi gruppo di pari, in qualsiasi condizioni di vita, nascano delle dinamiche di mutuo aiuto, ed è quindi da questi presupposti che nasce la proposta. Il punto di partenza è analogo a quello dell’esperienza storica dei gruppi di auto-aiuto: i protagonisti sono gli stessi che vivono la situazione di bisogno.</w:t>
      </w:r>
    </w:p>
    <w:p>
      <w:pPr>
        <w:pStyle w:val="Normal"/>
        <w:spacing w:lineRule="auto" w:line="360"/>
        <w:jc w:val="both"/>
        <w:rPr/>
      </w:pPr>
      <w:r>
        <w:rPr/>
        <w:t xml:space="preserve">Il gruppo di auto-aiuto può essere ripensato in funzione della vita sociale del gruppo classe. E l’altro “strumento” interessante che è </w:t>
      </w:r>
      <w:r>
        <w:rPr>
          <w:i/>
        </w:rPr>
        <w:t>il Consiglio.</w:t>
      </w:r>
      <w:r>
        <w:rPr/>
        <w:t xml:space="preserve"> Si tratta di un tempo preciso, in calendario, concordato, durante il quale il gruppo classe ha la possibilità di affrontare le problematiche, i temi, gli argomenti che riguardano la vita di relazione e di organizzazione del gruppo classe stesso. Non vorremmo enfatizzare gli aspetti relazionali, e dare a questi un primato assoluto su tutta l’attività didattica. Per questo, è opportuno dare loro lo spazio giusto. Come per la proposta di aiuto in generale, gli aspetti relazionali non possono essere imposti unicamente a seguito di incidenti di percorso o di situazioni difficili. Non è tanto sensato, e non è neanche giusto, accorgersi dell’importanza delle relazioni unicamente quando emergono problemi relazionali. Non è neanche sensato e neppure giusto che tutto il tempo del gruppo classe sia una continua esplorazione delle relazioni. Si può immaginare che l’attività didattica sia come il lavoro: occorre lavorare, occorre applicarsi e realizzare determinati impegni propri dell’apprendimento, ma si deve sentire anche le possibilità di una crescita sociale e affettiva nel gruppo.</w:t>
      </w:r>
    </w:p>
    <w:p>
      <w:pPr>
        <w:pStyle w:val="Normal"/>
        <w:spacing w:lineRule="auto" w:line="360"/>
        <w:jc w:val="both"/>
        <w:rPr/>
      </w:pPr>
      <w:r>
        <w:rPr/>
        <w:t>Va anche detto che gli aspetti delle relazioni proprie di un gruppo possono avere una loro importanza proprio in funzione dell’apprendimento. Gli apprendimenti hanno bisogno di un contesto nel quale si collocano i contenuti scolastici. Esso è composto da una parte materiale e fisica, fatta di libri, spazi, arredi; e di un tempo e di una componente gruppale fatta di interazioni fra gli alunni. Le due componenti vanno organizzate. Il Consiglio richiede un tempo – un’ora e mezza da ripetere con un ritmo bisettimanale, o comunque di un tempo adeguato all’organizzazione di un calendario permanente -; ha una sua struttura organizzativa che prevede un presidente, un verbalizzatore, la definizione di un ordine del giorno, tenendo presente che troppi argomenti in ordine del giorno o un tempo dedicato a un solo argomento, non permettono di affrontare come si deve le svariate tematiche.</w:t>
      </w:r>
    </w:p>
    <w:p>
      <w:pPr>
        <w:pStyle w:val="Normal"/>
        <w:spacing w:lineRule="auto" w:line="360"/>
        <w:jc w:val="both"/>
        <w:rPr/>
      </w:pPr>
      <w:r>
        <w:rPr/>
        <w:t xml:space="preserve">Il tempo non è aperto, e indefinito, ma è stabilito in partenza: non si può pensare che, non avendo conclusa una discussione o uno scambio di idee su tutti i punti dell’ordine del giorno, il Consiglio non si chiuda all’ora stabilita. Questo significherebbe ricadere nella logica dell’emergenza. La possibilità di riprendere il tema in un incontro successivo permette di educarsi all’auto-aiuto e alla strutturazione del Consiglio in termini processuali: è uno strumento utile che esige una pratica per un lungo periodo. Se gli insegnanti possono fare un ragionamento su più anni di permanenza nello stesso gruppo classe, è pensabile che il Consiglio diventi un’abitudine organizzativa a lungo termine e consenta di affrontare gli argomenti così come si producono, ma anche di avere una memoria della vita del gruppo e della sua crescita. </w:t>
      </w:r>
    </w:p>
    <w:p>
      <w:pPr>
        <w:pStyle w:val="Normal"/>
        <w:spacing w:lineRule="auto" w:line="360"/>
        <w:jc w:val="both"/>
        <w:rPr/>
      </w:pPr>
      <w:r>
        <w:rPr/>
        <w:t>Vi è analogia con la dinamica e l’organizzazione dei gruppi di auto-aiuto che esigono un tempo e un percorso. Nella strutturazione del percorso di auto-aiuto, nato dall’esperienza storica degli alcoolisti anonimi, vi sono dodici tappe; la crescita individuale, ovvero il punto in cui ciascuno si trova su questo percorso, si intreccia alla storia del gruppo. Vi è quindi una strutturazione che permette nello stesso tempo un percorso individuale e una dinamica di un gruppo e una crescita affettiva. Il percorso individuale permette di mettere meglio a fuoco se stessi e i propri bisogni, ma si interseca con quello degli altri, così da permettere comparazioni costruttive e visioni multiple della realtà. Chi si trova ad tappa più avanzata del percorso, può essere punto di riferimento per chi sta indietro; chi ha avuto un rallentamento, una marcia più difficile, può vedere negli altri più avanti di lui lo stimolo per un ulteriore sviluppo.</w:t>
      </w:r>
    </w:p>
    <w:p>
      <w:pPr>
        <w:pStyle w:val="Normal"/>
        <w:spacing w:lineRule="auto" w:line="360"/>
        <w:jc w:val="both"/>
        <w:rPr/>
      </w:pPr>
      <w:r>
        <w:rPr/>
        <w:t xml:space="preserve">Nello sviluppo del Consiglio, il gruppo classe struttura il tempo e la capacità di vivere il tempo controllando le ansie. Una delle caratteristiche importanti del Consiglio è la lealtà nei confronti del Consiglio; l’impegno di trattare gli argomenti che vengono proposti all’ordine del giorno unicamente all’interno del Consiglio, non riprendendoli fuori dal contesto. E’ un principio, questo, che deve essere osservato in primo luogo dagli insegnanti. Da parte di chi ha il ruolo e l’abitudine di insegnante potrebbe esservi una qualche difficoltà a rispettare questa regola di contesto: in certi momenti, potrebbe ritenere doveroso richiamare un alunno all’impegno preso nel Consiglio. In questo modo, però, romperebbe l’impegno preso e autorizzerebbe chiunque a riprendere gli argomenti del Consiglio al di fuori di esso, in qualsiasi momento. Anche nei gruppi di auto-aiuto è importante affidarsi al tempo del gruppo e potersi fidare che ciò che esce del gruppo non sia poi ripreso fuori dal contesto. </w:t>
      </w:r>
    </w:p>
    <w:p>
      <w:pPr>
        <w:pStyle w:val="Normal"/>
        <w:spacing w:lineRule="auto" w:line="360"/>
        <w:jc w:val="both"/>
        <w:rPr/>
      </w:pPr>
      <w:r>
        <w:rPr/>
        <w:t>E’ possibile che dal gruppo e dal Consiglio nascano delle attività di aiuto anche impegnative, da esercitarsi nel tempo fuori dal gruppo e fuori dal Consiglio, distinguendo l’impegno di aiuto che deriva dalla riunione di Consiglio dal riprendere l’argomento come discussione o come ammonimento. Se nel Consiglio si comprendesse meglio la necessità che un alunno ha di essere aiutato, ad esempio, nel controllare la propria aggressività e si trovassero anche le modalità per ottenere ciò, queste potrebbero essere esercitate nel tempo fuori dalla riunione di Consiglio; non devono, però, essere riprese in una discussione permanente. Bisogna imparare a controllare le proprie ansie e essere capaci di riprendere l‘argomento unicamente nel tempo del Consiglio.</w:t>
      </w:r>
    </w:p>
    <w:p>
      <w:pPr>
        <w:pStyle w:val="Normal"/>
        <w:spacing w:lineRule="auto" w:line="360"/>
        <w:jc w:val="both"/>
        <w:rPr/>
      </w:pPr>
      <w:r>
        <w:rPr/>
        <w:t xml:space="preserve">Queste caratteristiche danno al gruppo di auto-aiuto una prospettiva temporale fuori dalla logica del pronto intervento e permettono al gruppo classe di strutturare il tempo dell’apprendimento come un percorso di ampio respiro, con una visione prospettica delle cose. </w:t>
      </w:r>
    </w:p>
    <w:p>
      <w:pPr>
        <w:pStyle w:val="Normal"/>
        <w:spacing w:lineRule="auto" w:line="360"/>
        <w:jc w:val="both"/>
        <w:rPr/>
      </w:pPr>
      <w:r>
        <w:rPr/>
        <w:t>Non deve sfuggire il rapporto fra queste “pratiche” e le dinamiche di apprendimento. La distinzione dei contesti permette di strutturare il tempo, di allenare alla discriminazione e alla scelta, di esercitare una “memoria organizzativa”, di individuare strategie per affrontare problemi, di riferirsi a più modelli. Riteniamo che tali “pratiche” permettano di connettere un’educazione alla responsabilità organizzativa ai compiti specifici della scuola, ovvero gli apprendimenti.</w:t>
      </w:r>
    </w:p>
    <w:p>
      <w:pPr>
        <w:pStyle w:val="Normal"/>
        <w:spacing w:lineRule="auto" w:line="360"/>
        <w:jc w:val="both"/>
        <w:rPr/>
      </w:pPr>
      <w:r>
        <w:rPr/>
        <w:t xml:space="preserve">Nelle pratiche di auto-aiuto vi è un altro aspetto importante. Riprendiamo l’analogia con l’esperienza dei gruppi di auto-aiuto più noti, quella degli “alcoolisti anonimi”: questa terminologia può creare qualche malinteso, può far pensare che nell’anonimato vi sia la rivincita all’identità. Chi conosce i gruppi di auto-aiuto, e in particolare i gruppi in cui il termine “anonimo” è presente, sa che è esattamente il contrario. Nelle situazioni di sofferenza e di bisogno per dipendenze, la possibilità di assumere la parola e di dire “io” è garantita proprio dall’anonimato, dalla non necessità di presentarsi nella propria veste professionale o sociale, per esplorare insieme agli altri quegli elementi della propria vita che sono più fragili, e per scoprire le risorse che il singolo può possedere e mettere a disposizione del gruppo. Risulta importante non dividere il gruppo tra chi aiuta e chi è aiutato, ma il sentire che in ciascuno c’è una parte che ha bisogno di aiuto e una parte che può aiutare. Questo permette di essere presente con la propria individualità e di assumere una responsabilità crescente. </w:t>
      </w:r>
    </w:p>
    <w:p>
      <w:pPr>
        <w:pStyle w:val="Normal"/>
        <w:spacing w:lineRule="auto" w:line="360"/>
        <w:jc w:val="both"/>
        <w:rPr/>
      </w:pPr>
      <w:r>
        <w:rPr/>
        <w:t>Nella scuola, possiamo prendere dall’esperienza dei gruppi di auto-aiuto il senso di rispetto e lo stimolo a che il singolo alunno si presenti come tale e non si nasconda dietro agli altri. Vi sono tante esperienze di gruppi classe in cui l’allievo può riuscire a nascondersi, e rimanere uno sconosciuto. L’alunno non ha avuto modo di affermare: “Io sono”, e quindi ha reso meno fruibili le sue competenze e ha utilizzato poco il gruppo per quanto riguarda la finalità più importante della scuola: l’apprendimento. Questo non vuol dire avere esibire la propria presenza ponendosi al centro dell’attenzione degli altri. Viene stimolata la possibilità di esprimere la propria originalità all’interno di un clima di classe che permette dell’accettazione di ciascuno e stimola il superamento dei propri limiti. Molti ragazzi e molte ragazze vivono la scuola come un’esperienza noiosa, da sopportare, in attesa di potersi esibire in altri contesti, fuori dalle mura scolastiche, e non sempre ripaganti delle loro attese, che rischiano di svilupparsi più sull’apparire che sull’essere se stessi. Se il gruppo classe è capace di dare spazio e voce a una presenza significativa del singolo alunno nel contesto dei pari, ciascuno acquisisce una posizione propria ad evitare forme di protagonismo e di esperienze esibizionistiche istantanee, senza prospettiva.</w:t>
      </w:r>
    </w:p>
    <w:p>
      <w:pPr>
        <w:pStyle w:val="Normal"/>
        <w:spacing w:lineRule="auto" w:line="360"/>
        <w:jc w:val="both"/>
        <w:rPr/>
      </w:pPr>
      <w:r>
        <w:rPr/>
        <w:t xml:space="preserve">Lo stile di apprendimento è individuale, in quanto ciascun alunno conosce secondo una propria organizzazione di pensiero, e nello stesso tempo è conoscibile dagli altri grazie al fatto che è esposto allo sguardo, all’ascolto, all’indagine discreta. Lo stile di apprendimento è individuale è individuale ma non può fare a meno di un contesto di gruppo per esprimersi. Come nei gruppi di auto-aiuto, il percorso è individuale ma non può fare a meno dell’ascolto partecipe del gruppo. </w:t>
      </w:r>
    </w:p>
    <w:p>
      <w:pPr>
        <w:pStyle w:val="Normal"/>
        <w:spacing w:lineRule="auto" w:line="360"/>
        <w:jc w:val="both"/>
        <w:rPr/>
      </w:pPr>
      <w:r>
        <w:rPr/>
        <w:t xml:space="preserve">Vi sono due modalità per organizzare la propria memoria e quindi anche il processo dell’apprendimento, in vista delle risposte ai problemi che pone la realtà e che formula anche la scuola. (A. De la Garanderie, 1987). Una prima e organizzata attorno alla rappresentazione iconica, ovvero le immagini, e l’altra organizzata attorno all’evocazione concettuale, ovvero le parole. Nel percorso di apprendimento, per capire la propria modalità di organizzare le connessioni, l’apprendimento, la memoria, e gestire la propria attività mentale, vi è un tempo di riflessione introspettiva. Nella pratica scolastica è interessante invitare quegli alunni che hanno più facilità di apprendimento, che sono più brillanti nell’apprendere, a compiere questa attività di riflessione introspettiva e di esporla. L’esposizione è favorita dalle domande degli insegnanti. L’insegnante deve potere mettere la propria professionalità in questa preparazione specifica, consistente nel fare le domande giuste e nel proporsi in una dimensione dialogica perché emergano le attività mentali di chi apprende con migliori risultati, mettendole a disposizione degli altri. Ciascuno, poi, è invitato a compiere una riflessione introspettiva per capire come procede l’organizzazione delle proprie risposte nelle varie aree disciplinari. La pausa di riflessione introspettiva è interessante proprio per capire una “procedura” che ha bisogno di tempi: la comprensione della richiesta, una riflessione secondo le proprie modalità organizzative di attività mentale e di un’elaborazione della risposta. Anche in questo caso, l’organizzazione del gruppo favorisce il percorso individuale. Il contesto del gruppo classe valorizza, quindi, o singoli non unicamente quando un singolo è attivato nell’interrogazione o tutti sono attivati nell’esecuzione di un compito, ma permette che ciascuno assuma una parte attiva di protagonista momentaneo, o di spettatore interessato dell’’attività dell’altro per capire meglio la propria. In questo senso ciascuno collabora con gli altri alla creazione di una realtà prospettica e non limitata ad un’esperienza istantanea di vita scolastica. Per certi versi lo slogan “star bene a scuola”, che è stata anche una interessante proposta della nostra scuola, può diventare limitante perché può togliere quello “squilibrio” determinato dalla curiosità e dall’apertura, così necessario nell’apprendere. Star bene non significa non muoversi, ma essere in movimento, avere la curiosità per andare avanti; e questo può richiamare uno degli elementi fondanti di quella che viene chiamata </w:t>
      </w:r>
      <w:r>
        <w:rPr>
          <w:i/>
        </w:rPr>
        <w:t>la pedagogia istituzionale</w:t>
      </w:r>
      <w:r>
        <w:rPr/>
        <w:t>, fondata sul rapporto fra istituito e istituente.</w:t>
      </w:r>
    </w:p>
    <w:p>
      <w:pPr>
        <w:pStyle w:val="Normal"/>
        <w:spacing w:lineRule="auto" w:line="360"/>
        <w:jc w:val="both"/>
        <w:rPr/>
      </w:pPr>
      <w:r>
        <w:rPr/>
        <w:t xml:space="preserve">La Francia è stata la culla dei primi passi di questa prospettiva educativa che si è allargata, ha trovato collegamenti e corrispondenze in pratiche e in riflessioni. </w:t>
      </w:r>
      <w:r>
        <w:rPr>
          <w:i/>
        </w:rPr>
        <w:t>Istituito</w:t>
      </w:r>
      <w:r>
        <w:rPr/>
        <w:t xml:space="preserve"> e </w:t>
      </w:r>
      <w:r>
        <w:rPr>
          <w:i/>
        </w:rPr>
        <w:t>istituente</w:t>
      </w:r>
      <w:r>
        <w:rPr/>
        <w:t>: ciò che è già dato e ciò che viene costruito grazie al fatto che si conosce ciò che è istituito. Il gruppo può essere più capace di costituirsi in una proposta attiva, se matura la capacità di conoscere il dato da cui parte, l’elemento organizzato. La pedagogia istituzionale promuove il realizzarsi delle linee che abbiamo trovato essere una analogia tra i gruppi di auto-aiuto e le proposte di “laboratorio”.</w:t>
      </w:r>
    </w:p>
    <w:p>
      <w:pPr>
        <w:pStyle w:val="Normal"/>
        <w:spacing w:lineRule="auto" w:line="360"/>
        <w:jc w:val="both"/>
        <w:rPr/>
      </w:pPr>
      <w:r>
        <w:rPr/>
      </w:r>
    </w:p>
    <w:p>
      <w:pPr>
        <w:pStyle w:val="Normal"/>
        <w:spacing w:lineRule="auto" w:line="360"/>
        <w:jc w:val="both"/>
        <w:rPr>
          <w:b/>
          <w:b/>
        </w:rPr>
      </w:pPr>
      <w:r>
        <w:rPr>
          <w:b/>
        </w:rPr>
        <w:t>2. L’organizzazione per laboratori</w:t>
      </w:r>
    </w:p>
    <w:p>
      <w:pPr>
        <w:pStyle w:val="Normal"/>
        <w:spacing w:lineRule="auto" w:line="360"/>
        <w:jc w:val="both"/>
        <w:rPr/>
      </w:pPr>
      <w:r>
        <w:rPr/>
        <w:t>Il gruppo classe ha bisogno di produrre delle attività. Abbiamo la sensazione che a volte continui ad esserci una contrapposizione e una divaricazione fra lo star bene, gli elementi relazionali, la capacità di convivere, e il produrre apprendimenti. Abbiamo cercato di riflettere sulla possibilità che i due elementi, le due dimensioni, siano strettamente intrecciati. Poichè questo equivoco dura da molto, molto tempo, è possibile che vada ancora avanti per molto tempo.</w:t>
      </w:r>
    </w:p>
    <w:p>
      <w:pPr>
        <w:pStyle w:val="Normal"/>
        <w:spacing w:lineRule="auto" w:line="360"/>
        <w:jc w:val="both"/>
        <w:rPr/>
      </w:pPr>
      <w:r>
        <w:rPr/>
        <w:t>Crediamo che in questi decenni e nei prossimi anni le attività della scuola abbiano dei forti impegni nei confronti della pluralità dei soggetti che interverranno nel contesto scolastico. Il possibile mutare della popolazione scolastica, secondo le ondate migratorie, è certamente il fatto più vistoso, e sarà necessario essere molto attenti a non condurre le attività della scuola secondo una modalità che è più propria delle attività televisive, la modalità cioè, di far convivere in un palinsesto tanti volti, tante attività, tante immagini, quindi sicuramente una pluralità, ma senza minimamente preoccuparsi di intrecciare tra loro gli elementi di questa pluralità. Sarà necessario costruire, invece, un intreccio e permettere che vi siano degli elementi condivisi. Pluralità dei soggetti può voler dire anche pluralità di linguaggi; non pluralità delle comunicazioni ma proprio dei linguaggi, cioè delle strutture comunicative con una costruzione simbolica e con una organizzazione grammaticale e sintattica con delle condivisioni semantiche. E’ possibile che manchino le condivisioni semantiche e per costruirle, per permettere che queste costruzioni avvengano con delle radici, è necessario quindi avere delle possibilità di lavoro comune, cioè organizzare dei tempi di laboratorio durante i quali il riscontro tra le parole che evocano, che rappresentano, che annunciano, e gli oggetti, permetta di costruire il condiviso.</w:t>
      </w:r>
    </w:p>
    <w:p>
      <w:pPr>
        <w:pStyle w:val="Normal"/>
        <w:spacing w:lineRule="auto" w:line="360"/>
        <w:jc w:val="both"/>
        <w:rPr/>
      </w:pPr>
      <w:r>
        <w:rPr/>
        <w:t>Questo processo si evidenzia in quell’immigrazione che ha come primo impatto il luogo di lavoro. L’apprendimento della lingua avviene attraverso la corrispondenza delle parole con gli oggetti, con le azioni, con il contesto che è il mondo del lavoro. Ed è possibile quindi che un lavoratore proveniente da un altro paese conosca bene la lingua italiana, limitatamente a un vocabolario ristretto al luogo di lavoro, forse questo lavoratore può avere anche delle capacità tecniche non comuni ma non ha l’ampiezza di conoscenza linguistica che caratterizza chi arriva al lavoro mediante un percorso di esperienza vitale. Per bambini e bambine questi aspetti senz’altro possono essere diversi ma potrebbe esservi una possibilità di non avere eco nel vocabolo e nei vocaboli della scuola con l’esperienza familiare. Vi sono anche percorsi che hanno nella televisione l’interlocutore inerte, ahimè, privilegiato, e quindi anche per bambini che sono di famiglie autoctone vi possono essere degli impoverimenti legati al fatto che il linguaggio è sempre in relazione con una attualità di immagine ed ha scarsa possibilità evocativa e rielaborativa della previsione.</w:t>
      </w:r>
    </w:p>
    <w:p>
      <w:pPr>
        <w:pStyle w:val="Normal"/>
        <w:spacing w:lineRule="auto" w:line="360"/>
        <w:jc w:val="both"/>
        <w:rPr/>
      </w:pPr>
      <w:r>
        <w:rPr/>
        <w:t>Il laboratorio ha anche una valenza organizzativa dei concetti scientifici. Alcuni bambini, alcune bambine, hanno già pratiche di curiosità scientifiche ma molti sono inerti nei confronti della sperimentazione con le cose, nel giocare con gli oggetti, nell’accorgersi della loro materialità, della differenza che è legata ai diversi materiali, ecc. E quindi diventa ancora più importante il permettere che l’esperienza scolastica sia arricchita da una serie di attività che non sono “altro” rispetto al percorso degli apprendimenti ma che diventano sostanza per gli apprendimenti. La preoccupazione da palinsesto è quella di far star tutto nel programma. E probabilmente è una preoccupazione che nuoce perché carica la vita scolastica di una serie di frantumi difficili da amalgamare, difficili da intrecciare, e non di indagini sulla realtà attraverso quelle importanti chiavi di lettura che sono le aree disciplinari. Rinunciare alle discipline sarebbe come rinunciare alla storia delle indagini scientifiche e quindi alla trasmissione degli strumenti, delle chiavi per entrare nella realtà, per indagarla e come tali devono essere dotati anche di un campo esperienziale.</w:t>
      </w:r>
    </w:p>
    <w:p>
      <w:pPr>
        <w:pStyle w:val="Normal"/>
        <w:spacing w:lineRule="auto" w:line="360"/>
        <w:jc w:val="both"/>
        <w:rPr/>
      </w:pPr>
      <w:r>
        <w:rPr/>
        <w:t>Il laboratorio, ‘disciplina le discipline’, organizza il gruppo classe secondo una dinamica che è analoga a quella dell’auto-aiuto, con più capacità di accogliere le pluralità, e quindi di rispondere a quelle che sembrano essere le esigenze maggiori di questo periodo non breve in Italia e in Europa. Nell’attività di laboratorio il gruppo si misura con due possibilità e non deve rimanere prigioniero né nell’una né nell’altra (Ph. Meirieu, 1987). Una è la possibilità della dimensione fusionale, cioè la possibilità che il gruppo persegua, e metta come finalità maggiore quella della fusionalità di tutti i suoi membri in una compattezza, certamente interessante sul piano dell’educazione sentimentale, ma limitante per quanto riguarda la capacità di apprendere crescendo e di crescere apprendendo. Fusionalità significa sentire in un modo solo e quindi avere una possibilità di fare gruppo in termini tali da rassicurare ciascuno dei suoi componenti con il senso di appartenenza al gruppo. Per certi versi, quindi, potrebbe sembrare un elemento così importante da diventare irrinunciabile nella formazione e nell’educazione scolastica attuale perché può farci pensare di assolvere all’importantissimo compito di educare all’appartenenza. Nello stesso tempo la fusionalità in un gruppo può chiudere al gruppo stesso altri orizzonti. Il concetto di appartenenza ha un’ambivalenza che è propria sia della polisemia del linguaggio, e quindi che ogni parola in qualche misura contiene. Per certi versi è una prospettiva affascinante, importante, di conoscenza del mondo intero. Per altri versi potrebbe diventare il rifugio nella piccola patria e la chiusura dei confini a ogni elemento che viene ritenuto estraneo e come tale, di per sé, invasore.</w:t>
      </w:r>
    </w:p>
    <w:p>
      <w:pPr>
        <w:pStyle w:val="Normal"/>
        <w:spacing w:lineRule="auto" w:line="360"/>
        <w:jc w:val="both"/>
        <w:rPr/>
      </w:pPr>
      <w:r>
        <w:rPr/>
        <w:t>L’altra dimensione e l’altra possibilità del gruppo è quella della produttività. Mettere al primo posto la produttività significa selezionare la partecipazione attiva dei componenti in modo tale che abbiano più spazio e più senso di protagonismo coloro che meglio lavorano, che quindi sono più adatti a conseguire la priorità della produzione.</w:t>
      </w:r>
    </w:p>
    <w:p>
      <w:pPr>
        <w:pStyle w:val="Normal"/>
        <w:spacing w:lineRule="auto" w:line="360"/>
        <w:jc w:val="both"/>
        <w:rPr/>
      </w:pPr>
      <w:r>
        <w:rPr/>
        <w:t>Queste due possibilità hanno, a volte, una percorrenza oscillante. Vi sono momenti in cui un gruppo sente più il bisogno di fusionalità, altri di produttività. L’organizzazione del gruppo classe secondo l’analogia con il percorso di auto-aiuto deve permettere di superare questi rischi e di sentirli come i due limiti da tenere come tali, e non da ritenere termini di una scelta. La possibilità di scelta fra queste due dimensioni non c’è. Vi sono delle oscillazioni, in un percorso che è quello dell’apprendimento, oltre la scuola, superando la fusionalità del gruppo classe e la possibilità che il gruppo, in quanto tale, sia narcisisticamente gratificato di una produttività che non corrisponde alla capacità dei singoli. In questo senso il gruppo copre la possibilità di vedere come i singoli stanno nel gruppo e oltre il gruppo. Questa doppia dimensione di rischio è interessante da conoscere anche negli aspetti che hanno costituito una traccia storica, che è dietro la parola “laboratorio”. Essa ha molte componenti e a noi interessa riprenderne e analizzarne alcune, senza nessuna necessità di esaurire il campo di indagine, ma per rintracciare alcuni fili al fine di capire che non stiamo improvvisando e che abbiamo radici profonde. Se crescere vuol dire assumere la propria immaturità, oggi più di ieri l’immaturità è accentuata e mascherata perché molti che crescono non hanno le occasioni, non vivono quelle esperienze, che permettono di stabilire un rapporto con le cose, con la materialità e con la cura della quotidianità. Non sono né spettatori né artefici delle cure materiali della quotidianità perché la vita nelle case, nei gruppi familiari, è ridotta da questo punto di vista e, meno che meno, è invitante il prendersi cura del rapporto tra la vita familiare e i dintorni, i negozi. Se un tempo qualcuno, e non pochi, venivano mandati a fare la spesa, oggi è più difficile, è ritenuto pericoloso. Se crescere, dunque, è assumere la propria immaturità, nell’immaturità vi sono anche le goffaggini, le difficoltà, in quelle che vengono chiamate le pratiche non discorsive: pratiche che non possono essere riportate in un discorso perché devono essere realizzate, e sono nel fare. Senza esaltare ed enfatizzare questi aspetti, dobbiamo assumere questa immaturità per poter crescere e tale assunzione può avvenire strutturando i gruppi classe in rapporto ad attività che chiamiamo “di laboratorio”. Il termine “laboratorio” contiene “labor”, che significa “fatica”: è imparare a sopportare e a dar senso alla fatica. Anche questo è uno dei tratti della fragilità della nostra epoca; la difficoltà ad assumere la fatica, a dare un senso ed a sopportarla; una maggiore fragilità, incapacità, nei confronti di ciò che costa fatica. E tutto ciò può avere un senso perché il gruppo, nella sua pluralità di componenti e di soggetti, accolga chi ha difficoltà maggiori, o disabilità.</w:t>
      </w:r>
    </w:p>
    <w:p>
      <w:pPr>
        <w:pStyle w:val="Normal"/>
        <w:spacing w:lineRule="auto" w:line="360"/>
        <w:jc w:val="both"/>
        <w:rPr/>
      </w:pPr>
      <w:r>
        <w:rPr/>
        <w:t>E’ utile capire se è proponibile una realtà di classe che permetta i progetti di integrazione. E’ quella che paradossalmente si può chiamare un “buona prassi”: un’integrazione che può realizzarsi anche sé non c’è una persona handicappata, perché ne permette l’eventualità, e permette lo sviluppo dall’ipotesi alla realtà. Queste sono le ragioni per cui è opportuno occuparsi di una progettazione per laboratori e di una comprensione che non riduca attività unicamente all’attualità, ma ne capisca il carico di storia, per una indispensabile dimensione di apertura e il carico di possibilità progettuale che la storia contiene.</w:t>
      </w:r>
    </w:p>
    <w:p>
      <w:pPr>
        <w:pStyle w:val="Normal"/>
        <w:spacing w:lineRule="auto" w:line="360"/>
        <w:jc w:val="both"/>
        <w:rPr/>
      </w:pPr>
      <w:r>
        <w:rPr/>
        <w:t>Vivere e realizzare un progetto significa - ce lo insegnano i gruppi di auto-aiuto - non avere il domani come alibi ma costruirlo accettando di vivere nel presente. Non vivere il presente come tutto, con l’alibi e la giustificazione di volere tutto: il domani ci aspetta. Costruire il domani significa prendere sul serio il presente. C’è un elemento paradossale in queste espressioni. I gruppi di auto-aiuto hanno una grande capacità di dare la dimensione della durata, a partire dal fatto che ora bisogna essere sobri. Il laboratorio esige ora attenzione al contesto, alla materia per poterla lavorare. Per potere costruire quello che è il progetto. La parola “progetto” richiama qualcosa che si butta in avanti. Bisogna avere i piedi ben saldi sul terreno del qui ed ora. E in questo senso il termine “laboratorio” è interessante per capire la coniugazione del crescere con l’apprendimento: apprendere crescendo, crescere apprendendo.</w:t>
      </w:r>
    </w:p>
    <w:p>
      <w:pPr>
        <w:pStyle w:val="TextBody"/>
        <w:spacing w:lineRule="auto" w:line="360"/>
        <w:rPr/>
      </w:pPr>
      <w:r>
        <w:rPr/>
        <w:t>Consideriamo i laboratori come una possibilità di ripensare la didattica curricolare. Gli apprendimenti di base possono essere conseguiti grazie all’attività di laboratorio. E, per sostenere questa affermazione, dobbiamo cercare di fornire alcune indicazioni relative all’apprendimento.</w:t>
      </w:r>
    </w:p>
    <w:p>
      <w:pPr>
        <w:pStyle w:val="TextBody"/>
        <w:spacing w:lineRule="auto" w:line="360"/>
        <w:rPr/>
      </w:pPr>
      <w:r>
        <w:rPr/>
        <w:t>Un neonato impara, informalmente, avendo delle iniziative (ad esempio: gorgheggia) che possono essere collegate a elementi già elaborati dalla comunità in cui è entrato (ad esempio: le parole). Così, in modi che chiamiamo spontanei o naturali, le iniziative individuali trovano un senso in elaborazioni già esistenti, che le potenziano e nello stesso tempo le ordinano in codici. Gli apprendimenti informali contengono gli elementi costitutivi degli apprendimenti formali, e quindi scolastici.</w:t>
      </w:r>
    </w:p>
    <w:p>
      <w:pPr>
        <w:pStyle w:val="Normal"/>
        <w:spacing w:lineRule="auto" w:line="360"/>
        <w:jc w:val="both"/>
        <w:rPr/>
      </w:pPr>
      <w:r>
        <w:rPr/>
        <w:t>Un soggetto che impara vive alcune condizioni:</w:t>
      </w:r>
    </w:p>
    <w:p>
      <w:pPr>
        <w:pStyle w:val="Normal"/>
        <w:numPr>
          <w:ilvl w:val="0"/>
          <w:numId w:val="7"/>
        </w:numPr>
        <w:spacing w:lineRule="auto" w:line="360"/>
        <w:jc w:val="both"/>
        <w:rPr/>
      </w:pPr>
      <w:r>
        <w:rPr/>
        <w:t>trova un senso nel tempo e nella situazione di apprendimento</w:t>
      </w:r>
    </w:p>
    <w:p>
      <w:pPr>
        <w:pStyle w:val="Normal"/>
        <w:numPr>
          <w:ilvl w:val="0"/>
          <w:numId w:val="7"/>
        </w:numPr>
        <w:spacing w:lineRule="auto" w:line="360"/>
        <w:jc w:val="both"/>
        <w:rPr/>
      </w:pPr>
      <w:r>
        <w:rPr/>
        <w:t>vive un’abilità cognitiva, con una strategia personale</w:t>
      </w:r>
    </w:p>
    <w:p>
      <w:pPr>
        <w:pStyle w:val="Normal"/>
        <w:numPr>
          <w:ilvl w:val="0"/>
          <w:numId w:val="7"/>
        </w:numPr>
        <w:spacing w:lineRule="auto" w:line="360"/>
        <w:jc w:val="both"/>
        <w:rPr/>
      </w:pPr>
      <w:r>
        <w:rPr/>
        <w:t>sa organizzarsi per poter utilizzare la strategia personale</w:t>
      </w:r>
    </w:p>
    <w:p>
      <w:pPr>
        <w:pStyle w:val="Normal"/>
        <w:numPr>
          <w:ilvl w:val="0"/>
          <w:numId w:val="7"/>
        </w:numPr>
        <w:spacing w:lineRule="auto" w:line="360"/>
        <w:jc w:val="both"/>
        <w:rPr/>
      </w:pPr>
      <w:r>
        <w:rPr/>
        <w:t>sa collegare una nuova abilità con altre</w:t>
      </w:r>
    </w:p>
    <w:p>
      <w:pPr>
        <w:pStyle w:val="Normal"/>
        <w:numPr>
          <w:ilvl w:val="0"/>
          <w:numId w:val="7"/>
        </w:numPr>
        <w:spacing w:lineRule="auto" w:line="360"/>
        <w:jc w:val="both"/>
        <w:rPr/>
      </w:pPr>
      <w:r>
        <w:rPr/>
        <w:t>ha la dimostrazione di aver conseguito o meno un risultato</w:t>
      </w:r>
    </w:p>
    <w:p>
      <w:pPr>
        <w:pStyle w:val="TextBody"/>
        <w:spacing w:lineRule="auto" w:line="360"/>
        <w:rPr/>
      </w:pPr>
      <w:r>
        <w:rPr/>
        <w:t>Cerchiamo di spiegare il senso dei laboratori mettendoli in rapporto con i problemi degli insuccessi scolastici, ed in particolare gli insuccessi per trauma. Il trauma può essere interpretato come invasione di dolore, tale da occupare tutto, e non lasciare spazi per nuovi.</w:t>
      </w:r>
    </w:p>
    <w:p>
      <w:pPr>
        <w:pStyle w:val="Normal"/>
        <w:spacing w:lineRule="auto" w:line="360"/>
        <w:jc w:val="both"/>
        <w:rPr/>
      </w:pPr>
      <w:r>
        <w:rPr/>
        <w:t>Il trauma può portare all’impotenza appresa. Può portare a ritenere che vi sia una pressoché totale perdita di possibilità (impotenza). L’apprendimento è scoperta di possibilità, e si può dire che il trauma inibisce gli apprendimenti. E’ il soggetto che ha la convinzione di non riuscire a far lavorare la propria testa per realizzare un apprendimento, per imparare. Il laboratorio “nella testa” è bloccato dal senso di impotenza, dalla calamita dell’insuccesso. E’ allora che è bene riferirsi ad un laboratorio esterno e materiale. Se le attività di laboratorio sono organizzate attorno a culture (piante) o allevamenti (animali), risulterà evidente la necessità di vivere una struttura temporale non più risucchiata dal trauma.</w:t>
      </w:r>
    </w:p>
    <w:p>
      <w:pPr>
        <w:pStyle w:val="Normal"/>
        <w:spacing w:lineRule="auto" w:line="360"/>
        <w:jc w:val="both"/>
        <w:rPr/>
      </w:pPr>
      <w:r>
        <w:rPr/>
        <w:t>Vorremmo considerare, in termini reali ed in termini simbolici, la mano. La mano che scrive, e la mano che lavora; che è aperta o che è chiusa. La mano laboriosa.</w:t>
      </w:r>
    </w:p>
    <w:p>
      <w:pPr>
        <w:pStyle w:val="Normal"/>
        <w:spacing w:lineRule="auto" w:line="360"/>
        <w:jc w:val="both"/>
        <w:rPr/>
      </w:pPr>
      <w:r>
        <w:rPr/>
        <w:t>La mano di un bambino o di una bambina esplora materiali che possono guidare e suggerire un’attività. Nel laboratorio quella mano trova una disciplina che la aiuta; trova – nella mano esperta che lavora accanto a lei – un modello a cui riferirsi e da imitare. Può produrre qualcosa. Chi è traumatizzato non ha un “luogo” in cui collocare ciò che può produrre: forse la “sua” casa non esiste più, e forse la sua dimensione interiore è tutta occupata dal dolore, dalla ferita profonda. La situazione di laboratorio propone in sé una collocazione delle produzioni del singolo individuo nella codifica più ampia delle produzioni; come le prime parole di un bambino piccolo, o di una bambina: non si perdono, se ci sono persone che ascoltano ma soprattutto se sono accompagnate a far parte di una codifica ampia come una lingua.</w:t>
      </w:r>
    </w:p>
    <w:p>
      <w:pPr>
        <w:pStyle w:val="Normal"/>
        <w:spacing w:lineRule="auto" w:line="360"/>
        <w:jc w:val="both"/>
        <w:rPr/>
      </w:pPr>
      <w:r>
        <w:rPr/>
        <w:t>Le produzioni di un laboratorio appartengono ad un genere codificato. Se un individuo produce una marmellata in un laboratorio di marmellate, la produzione individuale appartiene ad un genere codificato, e in questo è accolta.</w:t>
      </w:r>
    </w:p>
    <w:p>
      <w:pPr>
        <w:pStyle w:val="Normal"/>
        <w:spacing w:lineRule="auto" w:line="360"/>
        <w:jc w:val="both"/>
        <w:rPr/>
      </w:pPr>
      <w:r>
        <w:rPr/>
        <w:t>L’individuo traumatizzato è spesso con una crisi di appartenenza. Il laboratorio, attraverso un’attività materiale, visibile, controllabile, può avere una dimensione simbolica importante, e aiutare a ritrovare o a trovare un’appartenenza.</w:t>
      </w:r>
    </w:p>
    <w:p>
      <w:pPr>
        <w:pStyle w:val="Normal"/>
        <w:spacing w:lineRule="auto" w:line="360"/>
        <w:jc w:val="both"/>
        <w:rPr/>
      </w:pPr>
      <w:r>
        <w:rPr/>
        <w:t>“</w:t>
      </w:r>
      <w:r>
        <w:rPr/>
        <w:t>Labor” porta a “laborare”, che significa “operare faticando”. La radice è “labh”, che sembra avere il senso proprio di “afferrare” e quello figurato di “indirizzare il desiderio, la volontà, l’intento, l’opera a qualcosa”.</w:t>
      </w:r>
    </w:p>
    <w:p>
      <w:pPr>
        <w:pStyle w:val="Normal"/>
        <w:spacing w:lineRule="auto" w:line="360"/>
        <w:jc w:val="both"/>
        <w:rPr/>
      </w:pPr>
      <w:r>
        <w:rPr/>
        <w:t>E’ un significato analogo a quello di avere voglia di intraprendere, mettersi in cammino, avere padronanza di qualcosa per un progetto.</w:t>
      </w:r>
    </w:p>
    <w:p>
      <w:pPr>
        <w:pStyle w:val="Normal"/>
        <w:spacing w:lineRule="auto" w:line="360"/>
        <w:jc w:val="both"/>
        <w:rPr/>
      </w:pPr>
      <w:r>
        <w:rPr/>
        <w:t>Ma non dimentichiamo la fatica.</w:t>
      </w:r>
    </w:p>
    <w:p>
      <w:pPr>
        <w:pStyle w:val="Normal"/>
        <w:spacing w:lineRule="auto" w:line="360"/>
        <w:jc w:val="both"/>
        <w:rPr/>
      </w:pPr>
      <w:r>
        <w:rPr/>
        <w:t>Un ragazzo con sindrome di Down ha risposto a suo fratello che gli chiedeva proprio cosa vuol dire sindrome di Down: “è che sono intelligente, ma è fatica stare al mondo”.</w:t>
      </w:r>
    </w:p>
    <w:p>
      <w:pPr>
        <w:pStyle w:val="Normal"/>
        <w:spacing w:lineRule="auto" w:line="360"/>
        <w:jc w:val="both"/>
        <w:rPr/>
      </w:pPr>
      <w:r>
        <w:rPr/>
        <w:t>Riflettendo tante volte su questa risposta abbiamo trovato che possiamo avere la tentazione di impegnarci soprattutto o esclusivamente a togliere la fatica di quel ragazzo (che all’epoca aveva 15 anni). Ma se “stare al mondo” fosse legato strettamente alla fatica? Se così fosse, rischieremmo di rendere più difficile – pur con le migliori intenzioni – lo stare al mondo di quel ragazzo.</w:t>
      </w:r>
    </w:p>
    <w:p>
      <w:pPr>
        <w:pStyle w:val="Normal"/>
        <w:spacing w:lineRule="auto" w:line="360"/>
        <w:jc w:val="both"/>
        <w:rPr/>
      </w:pPr>
      <w:r>
        <w:rPr/>
        <w:t>E’ più giusto impegnarci a trovare insieme il senso per quella fatica. E, quindi, pensare il mondo stesso come un laboratorio.</w:t>
      </w:r>
    </w:p>
    <w:p>
      <w:pPr>
        <w:pStyle w:val="Normal"/>
        <w:spacing w:lineRule="auto" w:line="360"/>
        <w:jc w:val="both"/>
        <w:rPr/>
      </w:pPr>
      <w:r>
        <w:rPr/>
        <w:t>Vi è reciprocità fra laboratorio e fatica. Il laboratorio può dare senso alla fatica; e la fatica può trasformare un luogo, una situazione, un laboratorio. Ma questa reciprocità non può essere vissuta senza sporcarsi le mani. Non si può trasformare gli altri in “cavie da laboratorio”. E’ necessario sporcarsi nel senso di coinvolgersi, accettando i rischi di sbagliare e di dover rimediare; ma nello stesso tempo prendendo, però, tutte le cautele per non commettere errori, e capire quali errori sono fattibili e quali non fattibili perché catastrofici. Le nostre energie si allenano a mobilitarsi più completamente per evitare errori catastrofici; sono vigili ma senza spreco per gli errori possibili.</w:t>
      </w:r>
    </w:p>
    <w:p>
      <w:pPr>
        <w:pStyle w:val="Normal"/>
        <w:spacing w:lineRule="auto" w:line="360"/>
        <w:jc w:val="both"/>
        <w:rPr/>
      </w:pPr>
      <w:r>
        <w:rPr/>
        <w:t>Questa conoscenza degli errori può avere presa come un indicatore della realtà delle situazioni da laboratorio. Perché gli errori si imparano dalla pratica e dalle parole intrecciate tra loro. Se prevale una sola dimensione, la situazione è poco da laboratorio. Forse lo diventerà, ma per il momento non lo è. Si può imparare a far da mangiare in biblioteca, con molti libri di ricette e senza mai mettere piede in una cucina?</w:t>
      </w:r>
    </w:p>
    <w:p>
      <w:pPr>
        <w:pStyle w:val="Normal"/>
        <w:spacing w:lineRule="auto" w:line="360"/>
        <w:jc w:val="both"/>
        <w:rPr/>
      </w:pPr>
      <w:r>
        <w:rPr/>
        <w:t>Chi ha vissuto una situazione di violenza, chi ha subito un trauma, chi si sente fragile e vulnerabile, può aver paura di fare qualsiasi cosa. La paura che il più piccolo errore riproponga una tragedia può essere collegata ad un continuo spaesamento: trovarsi in un luogo che non è quello amato, dove ci sono – o vi erano – oggetti, colori, sensazioni e volti familiari.</w:t>
      </w:r>
    </w:p>
    <w:p>
      <w:pPr>
        <w:pStyle w:val="Normal"/>
        <w:spacing w:lineRule="auto" w:line="360"/>
        <w:jc w:val="both"/>
        <w:rPr/>
      </w:pPr>
      <w:r>
        <w:rPr/>
        <w:t>Per chi ha vissuto violenze e subito traumi vi può essere una profonda sensazione di estraneità al mondo. E’ difficile e sembra impossibile vivere il mondo come un laboratorio. E’ impossibile vivere il mondo come un laboratorio, impossibile vivere la fatica di stare al mondo come qualcosa di sensato. E’ allora si può avere paura di fare anche piccole cose perché potrebbero avere nascosto l’orrore che nasconde la tragedia; ma si può anche ritenere che non importi più niente di niente, che fare o non fare, sbagliare o no, sia già tutto tragedia. Ci si può attaccare ad un angolo di sopravvivenza e cercare neanche di respirare, e s i può credere che tutto è già perduto e che si sopravvive senza vivere. Sono due modi apparentemente antitetici di essere profondamente feriti, vulnerabili.</w:t>
      </w:r>
    </w:p>
    <w:p>
      <w:pPr>
        <w:pStyle w:val="Normal"/>
        <w:spacing w:lineRule="auto" w:line="360"/>
        <w:jc w:val="both"/>
        <w:rPr/>
      </w:pPr>
      <w:r>
        <w:rPr/>
        <w:t>Allora è impossibile pensare al mondo come un laboratorio appassionante. Ma è meno impossibile – e quindi possibile – vivere come laboratorio un piccolo allevamento di animali, una falegnameria, una serra di fiori: un luogo circoscritto, che impegna per qualcosa che può apparire limitato, che richiede qualcosa e non tutto.</w:t>
      </w:r>
    </w:p>
    <w:p>
      <w:pPr>
        <w:pStyle w:val="Normal"/>
        <w:spacing w:lineRule="auto" w:line="360"/>
        <w:jc w:val="both"/>
        <w:rPr/>
      </w:pPr>
      <w:r>
        <w:rPr/>
        <w:t>Questo luogo che è un laboratorio ha la possibilità di “riaprire il tempo e lo spazio”. Il trauma è come un’invasione del dolore, una potente calamita delle disgrazie e di altri dolori. Ci si sente vulnerabili in ogni parte del nostro essere. Il laboratorio ci chiede di seguire dei tempi e di organizzare degli spazi, magri per degli animali, o per dei fiori. Si riapre il tempo e lo spazio non è più occupato da ciò che è stato.</w:t>
      </w:r>
    </w:p>
    <w:p>
      <w:pPr>
        <w:pStyle w:val="Normal"/>
        <w:spacing w:lineRule="auto" w:line="360"/>
        <w:jc w:val="both"/>
        <w:rPr/>
      </w:pPr>
      <w:r>
        <w:rPr/>
        <w:t>E’ questo un passaggio piccolo che può permettere di scoprire che la vulnerabilità ha risparmiato una piccola parte del nostro essere o forse si è un po’ ritirata, permettendo alle nostre mani di fare un lavoro, alla nostra mente di seguire un ritmo, alla nostra attenzione di accorgersi di questo giorno e di questa notte, di questa stagione, e forse di fare previsioni sulla stagione che verrà.</w:t>
      </w:r>
    </w:p>
    <w:p>
      <w:pPr>
        <w:pStyle w:val="Normal"/>
        <w:spacing w:lineRule="auto" w:line="360"/>
        <w:jc w:val="both"/>
        <w:rPr/>
      </w:pPr>
      <w:r>
        <w:rPr/>
        <w:t>Senza enfasi, un pezzo di legno che diventa la testa di un burattino o un cucchiaio, è capace di dare un pezzetto di futuro.</w:t>
      </w:r>
    </w:p>
    <w:p>
      <w:pPr>
        <w:pStyle w:val="Normal"/>
        <w:spacing w:lineRule="auto" w:line="360"/>
        <w:jc w:val="both"/>
        <w:rPr/>
      </w:pPr>
      <w:r>
        <w:rPr/>
        <w:t xml:space="preserve">Maria Montessori ha detto e scritto che ogni aiuto inutile è un ostacolo allo sviluppo. E’ però molto difficile, a volte, distinguere con nettezza l’aiuto utile e quello inutile prima di averne potuto constatare l’esito. Per capire meglio, possiamo fare ricorso al rapporto di </w:t>
      </w:r>
      <w:r>
        <w:rPr>
          <w:i/>
        </w:rPr>
        <w:t>maternage</w:t>
      </w:r>
      <w:r>
        <w:rPr/>
        <w:t>, fornendone una certa interpretazione.</w:t>
      </w:r>
    </w:p>
    <w:p>
      <w:pPr>
        <w:pStyle w:val="Normal"/>
        <w:spacing w:lineRule="auto" w:line="360"/>
        <w:jc w:val="both"/>
        <w:rPr/>
      </w:pPr>
      <w:r>
        <w:rPr/>
        <w:t xml:space="preserve">La parola </w:t>
      </w:r>
      <w:r>
        <w:rPr>
          <w:i/>
        </w:rPr>
        <w:t>maternage</w:t>
      </w:r>
      <w:r>
        <w:rPr/>
        <w:t xml:space="preserve"> richiama immediatamente la figura materna, e quindi evoca un rapporto fatto di tenerezza, di carezze, di parole dolci. Ma al di là di questi aspetti, quello che può meglio caratterizzarlo è il fatto che una madre possa sostenere un neonato per esempio prendendolo in braccio, sentendo col proprio corpo il corpo dell’altro, e quindi allentando o rinforzando la presa secondo le esigenze, istante dopo istante. Questa elasticità permette di dare aiuti utili e di evitare aiuti inutili. Se quel bambino – o quella bambina – farà movimenti che potrebbero compromettere l’equilibrio, il braccio e il corpo di quella madre assumeranno una presa più ferma. E, al contrario, si allenteranno quando i movimenti non rappresentano alcun rischio.</w:t>
      </w:r>
    </w:p>
    <w:p>
      <w:pPr>
        <w:pStyle w:val="Normal"/>
        <w:spacing w:lineRule="auto" w:line="360"/>
        <w:jc w:val="both"/>
        <w:rPr/>
      </w:pPr>
      <w:r>
        <w:rPr/>
        <w:t xml:space="preserve">Questa elasticità sensibile è il </w:t>
      </w:r>
      <w:r>
        <w:rPr>
          <w:i/>
        </w:rPr>
        <w:t>maternage</w:t>
      </w:r>
      <w:r>
        <w:rPr/>
        <w:t>. E per spiegare meglio a me stesso questa situazione, ho tante volte fatto ricorso alla scuola guida, e alla vigilanza sensibile che deve esercitare chi istruisce nei confronti di chi impara, permettendo libertà della guida, e sapendo intervenire quando vi fosse un pericolo.</w:t>
      </w:r>
    </w:p>
    <w:p>
      <w:pPr>
        <w:pStyle w:val="TextBody"/>
        <w:spacing w:lineRule="auto" w:line="360"/>
        <w:rPr/>
      </w:pPr>
      <w:r>
        <w:rPr/>
        <w:t xml:space="preserve">Gli interventi inutili, e quindi dannosi, sono certo possibili, ma ridotti al minimo. </w:t>
      </w:r>
    </w:p>
    <w:p>
      <w:pPr>
        <w:pStyle w:val="Normal"/>
        <w:spacing w:lineRule="auto" w:line="360"/>
        <w:jc w:val="both"/>
        <w:rPr/>
      </w:pPr>
      <w:r>
        <w:rPr/>
        <w:t xml:space="preserve">In un laboratorio è possibile vivere una situazione di </w:t>
      </w:r>
      <w:r>
        <w:rPr>
          <w:i/>
        </w:rPr>
        <w:t>maternage</w:t>
      </w:r>
      <w:r>
        <w:rPr/>
        <w:t>. Quello che nel rapporto madre-bambino era giocato dal contatto del corpo a corpo, è qui svolto da uno spazio attrezzato per una finalità chiara e che si chiarisce operando. Chi istruisce può lasciare fare, e anche sbagliare, ma interviene quando vi è il rischio di compromettere la stessa finalità del lavoro. E il senso dell’intervento, in rapporto all’opera, è chiaro.</w:t>
      </w:r>
    </w:p>
    <w:p>
      <w:pPr>
        <w:pStyle w:val="Normal"/>
        <w:spacing w:lineRule="auto" w:line="360"/>
        <w:jc w:val="both"/>
        <w:rPr/>
      </w:pPr>
      <w:r>
        <w:rPr/>
        <w:t>Per chi ha vissuto la violenza, subendo traumi, il troppo aiuto può confermare il senso profondo di vulnerabilità. Ma anche l’assenza di aiuto può confermare nel senso di solitudine e di irraggiungibilità della propria condizione.</w:t>
      </w:r>
    </w:p>
    <w:p>
      <w:pPr>
        <w:pStyle w:val="Normal"/>
        <w:spacing w:lineRule="auto" w:line="360"/>
        <w:jc w:val="both"/>
        <w:rPr/>
      </w:pPr>
      <w:r>
        <w:rPr/>
        <w:t>Per tutto questo, un laboratorio può rappresentare una situazione adatta a sviluppare una dinamica evolutiva degli aiuti, e fornire una condizione in cui gli aiuti inutili siano molto limitati. Il fatto che gli obiettivi del lavoro siano riconoscibili nell’aspetto del materiale (dello spazio, degli oggetti) e diventino sempre più chiari operando, rende possibile ridurre anche le parole inutili, o renderlo meno dannose e a volte anche piacevoli. Ed è bello riscoprire il piacere dell’inutilità, accanto al gusto dell’utilità.</w:t>
      </w:r>
    </w:p>
    <w:p>
      <w:pPr>
        <w:pStyle w:val="Normal"/>
        <w:spacing w:lineRule="auto" w:line="360"/>
        <w:jc w:val="both"/>
        <w:rPr/>
      </w:pPr>
      <w:r>
        <w:rPr/>
        <w:t>Le modulazioni degli aiuti e l’importanza dell’interscambio di aiuti ha suggerito a educatori del passato la creazione di laboratori. E’ sempre importante riconoscersi in una storia e scoprire di avere degli antenati. Gli antenati sono sicuramente molti, rendendo possibile a ciascuno di trovarsi l’antenato in cui meglio si riconosce e da cui riceve più aiuto.</w:t>
      </w:r>
    </w:p>
    <w:p>
      <w:pPr>
        <w:pStyle w:val="Normal"/>
        <w:spacing w:lineRule="auto" w:line="360"/>
        <w:jc w:val="both"/>
        <w:rPr/>
      </w:pPr>
      <w:r>
        <w:rPr/>
        <w:t xml:space="preserve">Ovide Decroly (1871 – 1932) era una un medico belga, ed è stato un educatore che ha organizzato il suo impegno attorno ai </w:t>
      </w:r>
      <w:r>
        <w:rPr>
          <w:i/>
        </w:rPr>
        <w:t>centri di interesse</w:t>
      </w:r>
      <w:r>
        <w:rPr/>
        <w:t xml:space="preserve">. Possiamo vedere in questi una forma di laboratorio. Dai centri di interesse deriva un </w:t>
      </w:r>
      <w:r>
        <w:rPr>
          <w:i/>
        </w:rPr>
        <w:t>pedagogia del progetto</w:t>
      </w:r>
      <w:r>
        <w:rPr/>
        <w:t>, in cui è importante la rappresentazione del progetto e la sua organizzazione anche materiale e che comporta cooperazione, negoziazione, responsabilità, valutazione, contratti.</w:t>
      </w:r>
    </w:p>
    <w:p>
      <w:pPr>
        <w:pStyle w:val="Normal"/>
        <w:spacing w:lineRule="auto" w:line="360"/>
        <w:jc w:val="both"/>
        <w:rPr/>
      </w:pPr>
      <w:r>
        <w:rPr/>
        <w:t xml:space="preserve">Il gruppo è anche il riferimento costante di un educatore, maestro di scuola, francese: Célestin Freinet (1896 – 1966). Freinet realizza la </w:t>
      </w:r>
      <w:r>
        <w:rPr>
          <w:i/>
        </w:rPr>
        <w:t>cooperazione educativa</w:t>
      </w:r>
      <w:r>
        <w:rPr/>
        <w:t>, che si basa sullo scambio e sulla valorizzazione delle competenze, più che sulla competizione. E il gruppo ha un valore perché è composto di individui con diverse capacità. Deve avere una strutturazione e di ruoli funzionali alla sua vita e agli obiettivi che vuole realizzare. Una delle caratteristiche importanti della pedagogia di Freinet è costituita dal fatto che gli obiettivi devono essere condivisi e verificabili da tutti ci componenti del gruppo.</w:t>
      </w:r>
    </w:p>
    <w:p>
      <w:pPr>
        <w:pStyle w:val="Normal"/>
        <w:spacing w:lineRule="auto" w:line="360"/>
        <w:jc w:val="both"/>
        <w:rPr/>
      </w:pPr>
      <w:r>
        <w:rPr/>
        <w:t>Questa è una caratteristica che è tipica di una situazione di laboratorio, dove la stessa riuscita materiale del lavoro può far capire a tutti che gli obiettivi vengono raggiunti. Per dare a ciascuno la giusta collocazione è utile pensare che sia bene fare una doppia analisi dei bisogni: i bisogni dei singoli ed i bisogni del gruppo, ovvero del laboratorio o del progetto. E’ da questa analisi, che a volte è fatta molto empiricamente e osservando i bambini e le bambine anche durante i loro giochi, che chi ha il compito di guidare l’attività di laboratorio (educatore, insegnante, istruttore) può strutturare il gruppo per la realizzazione di un progetto.</w:t>
      </w:r>
    </w:p>
    <w:p>
      <w:pPr>
        <w:pStyle w:val="Normal"/>
        <w:spacing w:lineRule="auto" w:line="360"/>
        <w:jc w:val="both"/>
        <w:rPr/>
      </w:pPr>
      <w:r>
        <w:rPr/>
        <w:t xml:space="preserve">Queste caratteristiche sono veramente interessanti e utili per permettere a bambini e bambine, ma anche ad adulti, che hanno vissuto violenze e vivono stati di vulnerabilità, di ritrovare la capacità di avere fiducia. Ed anche bambini e bambine con bisogni particolari possono vivere l’esperienza dei laboratori positivamente. </w:t>
      </w:r>
    </w:p>
    <w:p>
      <w:pPr>
        <w:pStyle w:val="Normal"/>
        <w:spacing w:lineRule="auto" w:line="360"/>
        <w:jc w:val="both"/>
        <w:rPr/>
      </w:pPr>
      <w:r>
        <w:rPr/>
        <w:t>Le due “schede” che seguono – sulle strategie del lavoro di gruppo e sul contratto pedagogico – esemplificano due realizzazioni metodologiche richiamate in questa riflessione.</w:t>
      </w:r>
    </w:p>
    <w:p>
      <w:pPr>
        <w:pStyle w:val="Normal"/>
        <w:spacing w:lineRule="auto" w:line="360"/>
        <w:jc w:val="both"/>
        <w:rPr/>
      </w:pPr>
      <w:r>
        <w:rPr/>
      </w:r>
    </w:p>
    <w:p>
      <w:pPr>
        <w:pStyle w:val="Heading3"/>
        <w:rPr>
          <w:b/>
          <w:b/>
          <w:i w:val="false"/>
          <w:i w:val="false"/>
        </w:rPr>
      </w:pPr>
      <w:r>
        <w:rPr>
          <w:b/>
          <w:i w:val="false"/>
        </w:rPr>
        <w:t>SCHEDA</w:t>
      </w:r>
    </w:p>
    <w:p>
      <w:pPr>
        <w:pStyle w:val="Normal"/>
        <w:spacing w:lineRule="auto" w:line="360"/>
        <w:jc w:val="center"/>
        <w:rPr>
          <w:b/>
          <w:b/>
          <w:i/>
          <w:i/>
        </w:rPr>
      </w:pPr>
      <w:r>
        <w:rPr/>
        <w:t>L</w:t>
      </w:r>
      <w:r>
        <w:rPr>
          <w:b/>
        </w:rPr>
        <w:t>a strategia del lavoro di gruppo</w:t>
      </w:r>
      <w:r>
        <w:rPr>
          <w:b/>
          <w:i/>
        </w:rPr>
        <w:t xml:space="preserve">- </w:t>
      </w:r>
      <w:r>
        <w:rPr>
          <w:b/>
        </w:rPr>
        <w:t>Definire e condurre bene un progetto, valutarne i risultati</w:t>
      </w:r>
    </w:p>
    <w:p>
      <w:pPr>
        <w:pStyle w:val="Normal"/>
        <w:spacing w:lineRule="auto" w:line="360"/>
        <w:jc w:val="both"/>
        <w:rPr>
          <w:i/>
          <w:i/>
        </w:rPr>
      </w:pPr>
      <w:r>
        <w:rPr>
          <w:i/>
        </w:rPr>
        <w:t>L’essenziale da tenere presente:</w:t>
      </w:r>
    </w:p>
    <w:p>
      <w:pPr>
        <w:pStyle w:val="Normal"/>
        <w:numPr>
          <w:ilvl w:val="0"/>
          <w:numId w:val="17"/>
        </w:numPr>
        <w:spacing w:lineRule="auto" w:line="360"/>
        <w:jc w:val="both"/>
        <w:rPr/>
      </w:pPr>
      <w:r>
        <w:rPr/>
        <w:t>Non esiste un “progetto-modello”: un progetto non esiste, né può avere valore, che relativamente a una situazione locale data.</w:t>
      </w:r>
    </w:p>
    <w:p>
      <w:pPr>
        <w:pStyle w:val="Normal"/>
        <w:numPr>
          <w:ilvl w:val="0"/>
          <w:numId w:val="17"/>
        </w:numPr>
        <w:spacing w:lineRule="auto" w:line="360"/>
        <w:jc w:val="both"/>
        <w:rPr/>
      </w:pPr>
      <w:r>
        <w:rPr/>
        <w:t>Un progetto si costruisce nel tempo: è modificato, fatto maturare, negoziato dalle persone che vi sono coinvolte (e eventualmente dalle opposizioni che incontra).</w:t>
      </w:r>
    </w:p>
    <w:p>
      <w:pPr>
        <w:pStyle w:val="Normal"/>
        <w:numPr>
          <w:ilvl w:val="0"/>
          <w:numId w:val="17"/>
        </w:numPr>
        <w:spacing w:lineRule="auto" w:line="360"/>
        <w:jc w:val="both"/>
        <w:rPr/>
      </w:pPr>
      <w:r>
        <w:rPr/>
        <w:t>Prima di qualsiasi progetto conviene quindi chiedersi:</w:t>
      </w:r>
    </w:p>
    <w:p>
      <w:pPr>
        <w:pStyle w:val="Normal"/>
        <w:numPr>
          <w:ilvl w:val="0"/>
          <w:numId w:val="12"/>
        </w:numPr>
        <w:tabs>
          <w:tab w:val="clear" w:pos="708"/>
          <w:tab w:val="left" w:pos="720" w:leader="none"/>
        </w:tabs>
        <w:spacing w:lineRule="auto" w:line="360"/>
        <w:ind w:left="720" w:hanging="360"/>
        <w:jc w:val="both"/>
        <w:rPr/>
      </w:pPr>
      <w:r>
        <w:rPr/>
        <w:t>quali sono le finalità, i fini, gli obiettivi?</w:t>
      </w:r>
    </w:p>
    <w:p>
      <w:pPr>
        <w:pStyle w:val="Normal"/>
        <w:numPr>
          <w:ilvl w:val="0"/>
          <w:numId w:val="12"/>
        </w:numPr>
        <w:tabs>
          <w:tab w:val="clear" w:pos="708"/>
          <w:tab w:val="left" w:pos="720" w:leader="none"/>
        </w:tabs>
        <w:spacing w:lineRule="auto" w:line="360"/>
        <w:ind w:left="720" w:hanging="360"/>
        <w:jc w:val="both"/>
        <w:rPr/>
      </w:pPr>
      <w:r>
        <w:rPr/>
        <w:t>sono compatibili con i dati della situazione concreta?</w:t>
      </w:r>
    </w:p>
    <w:p>
      <w:pPr>
        <w:pStyle w:val="Normal"/>
        <w:numPr>
          <w:ilvl w:val="0"/>
          <w:numId w:val="12"/>
        </w:numPr>
        <w:tabs>
          <w:tab w:val="clear" w:pos="708"/>
          <w:tab w:val="left" w:pos="720" w:leader="none"/>
        </w:tabs>
        <w:spacing w:lineRule="auto" w:line="360"/>
        <w:ind w:left="720" w:hanging="360"/>
        <w:jc w:val="both"/>
        <w:rPr/>
      </w:pPr>
      <w:r>
        <w:rPr/>
        <w:t>qual è la storia del nostro Progetto? Quali tempi ci siamo dati, quali tappe?</w:t>
      </w:r>
    </w:p>
    <w:p>
      <w:pPr>
        <w:pStyle w:val="Normal"/>
        <w:spacing w:lineRule="auto" w:line="360"/>
        <w:ind w:left="360" w:hanging="0"/>
        <w:jc w:val="both"/>
        <w:rPr/>
      </w:pPr>
      <w:r>
        <w:rPr/>
      </w:r>
    </w:p>
    <w:p>
      <w:pPr>
        <w:pStyle w:val="Normal"/>
        <w:spacing w:lineRule="auto" w:line="360"/>
        <w:jc w:val="both"/>
        <w:rPr>
          <w:i/>
          <w:i/>
        </w:rPr>
      </w:pPr>
      <w:r>
        <w:rPr>
          <w:i/>
        </w:rPr>
        <w:t>I punti di riferimento di cui si dispone:</w:t>
      </w:r>
    </w:p>
    <w:p>
      <w:pPr>
        <w:pStyle w:val="TextBody"/>
        <w:numPr>
          <w:ilvl w:val="0"/>
          <w:numId w:val="18"/>
        </w:numPr>
        <w:spacing w:lineRule="auto" w:line="360"/>
        <w:rPr/>
      </w:pPr>
      <w:r>
        <w:rPr/>
        <w:t>Il dato di partenza: che cosa, nella situazione locale (geografica, sociologica…) favorisce/ostacola il nostro progetto?</w:t>
      </w:r>
    </w:p>
    <w:p>
      <w:pPr>
        <w:pStyle w:val="TextBody"/>
        <w:numPr>
          <w:ilvl w:val="0"/>
          <w:numId w:val="18"/>
        </w:numPr>
        <w:spacing w:lineRule="auto" w:line="360"/>
        <w:rPr/>
      </w:pPr>
      <w:r>
        <w:rPr/>
        <w:t>Le risorse umane:</w:t>
      </w:r>
    </w:p>
    <w:p>
      <w:pPr>
        <w:pStyle w:val="Normal"/>
        <w:numPr>
          <w:ilvl w:val="0"/>
          <w:numId w:val="10"/>
        </w:numPr>
        <w:tabs>
          <w:tab w:val="clear" w:pos="708"/>
          <w:tab w:val="left" w:pos="720" w:leader="none"/>
        </w:tabs>
        <w:spacing w:lineRule="auto" w:line="360"/>
        <w:ind w:left="720" w:hanging="360"/>
        <w:jc w:val="both"/>
        <w:rPr/>
      </w:pPr>
      <w:r>
        <w:rPr/>
        <w:t>nella scuola: a quali competenze, a quali entusiasmi ci si può rivolgere?</w:t>
      </w:r>
    </w:p>
    <w:p>
      <w:pPr>
        <w:pStyle w:val="Normal"/>
        <w:numPr>
          <w:ilvl w:val="0"/>
          <w:numId w:val="10"/>
        </w:numPr>
        <w:tabs>
          <w:tab w:val="clear" w:pos="708"/>
          <w:tab w:val="left" w:pos="720" w:leader="none"/>
        </w:tabs>
        <w:spacing w:lineRule="auto" w:line="360"/>
        <w:ind w:left="720" w:hanging="360"/>
        <w:jc w:val="both"/>
        <w:rPr/>
      </w:pPr>
      <w:r>
        <w:rPr/>
        <w:t>al di fuori della scuola: chi potrebbe aiutarci?</w:t>
      </w:r>
    </w:p>
    <w:p>
      <w:pPr>
        <w:pStyle w:val="TextBody"/>
        <w:numPr>
          <w:ilvl w:val="0"/>
          <w:numId w:val="9"/>
        </w:numPr>
        <w:spacing w:lineRule="auto" w:line="360"/>
        <w:rPr/>
      </w:pPr>
      <w:r>
        <w:rPr/>
        <w:t>Le risorse materiali: di cosa abbiamo bisogno (materiali, finanziamento …)? Dove potremmo trovarlo?</w:t>
      </w:r>
    </w:p>
    <w:p>
      <w:pPr>
        <w:pStyle w:val="TextBody"/>
        <w:numPr>
          <w:ilvl w:val="0"/>
          <w:numId w:val="15"/>
        </w:numPr>
        <w:spacing w:lineRule="auto" w:line="360"/>
        <w:rPr/>
      </w:pPr>
      <w:r>
        <w:rPr/>
        <w:t>Il fattore tempo: quali momenti di consultazione sono stati previsti (nel tempo scolastico o al di fuori?)</w:t>
      </w:r>
    </w:p>
    <w:p>
      <w:pPr>
        <w:pStyle w:val="TextBody"/>
        <w:spacing w:lineRule="auto" w:line="360"/>
        <w:rPr/>
      </w:pPr>
      <w:r>
        <w:rPr/>
      </w:r>
    </w:p>
    <w:p>
      <w:pPr>
        <w:pStyle w:val="Heading2"/>
        <w:rPr/>
      </w:pPr>
      <w:r>
        <w:rPr/>
        <w:t>Le difficoltà e i limiti da superare</w:t>
      </w:r>
    </w:p>
    <w:p>
      <w:pPr>
        <w:pStyle w:val="Normal"/>
        <w:numPr>
          <w:ilvl w:val="0"/>
          <w:numId w:val="14"/>
        </w:numPr>
        <w:spacing w:lineRule="auto" w:line="360"/>
        <w:jc w:val="both"/>
        <w:rPr/>
      </w:pPr>
      <w:r>
        <w:rPr/>
        <w:t>All’interno del gruppo:</w:t>
      </w:r>
    </w:p>
    <w:p>
      <w:pPr>
        <w:pStyle w:val="Normal"/>
        <w:numPr>
          <w:ilvl w:val="0"/>
          <w:numId w:val="10"/>
        </w:numPr>
        <w:tabs>
          <w:tab w:val="clear" w:pos="708"/>
          <w:tab w:val="left" w:pos="720" w:leader="none"/>
        </w:tabs>
        <w:spacing w:lineRule="auto" w:line="360"/>
        <w:ind w:left="720" w:hanging="360"/>
        <w:jc w:val="both"/>
        <w:rPr/>
      </w:pPr>
      <w:r>
        <w:rPr/>
        <w:t>la dimensione del gruppo è adatta al nostro progetto? (che il gruppo sia troppo o troppo poco numeroso può costituire un handicap)</w:t>
      </w:r>
    </w:p>
    <w:p>
      <w:pPr>
        <w:pStyle w:val="Normal"/>
        <w:numPr>
          <w:ilvl w:val="0"/>
          <w:numId w:val="10"/>
        </w:numPr>
        <w:tabs>
          <w:tab w:val="clear" w:pos="708"/>
          <w:tab w:val="left" w:pos="720" w:leader="none"/>
        </w:tabs>
        <w:spacing w:lineRule="auto" w:line="360"/>
        <w:ind w:left="720" w:hanging="360"/>
        <w:jc w:val="both"/>
        <w:rPr/>
      </w:pPr>
      <w:r>
        <w:rPr/>
        <w:t>i rapporti tra i partecipanti sono propizi al lavoro? Come risolvere le eventuali difficoltà relazionali tra i membri del gruppo?</w:t>
      </w:r>
    </w:p>
    <w:p>
      <w:pPr>
        <w:pStyle w:val="Normal"/>
        <w:numPr>
          <w:ilvl w:val="0"/>
          <w:numId w:val="14"/>
        </w:numPr>
        <w:spacing w:lineRule="auto" w:line="360"/>
        <w:jc w:val="both"/>
        <w:rPr/>
      </w:pPr>
      <w:r>
        <w:rPr/>
        <w:t>All’interno della scuola:</w:t>
      </w:r>
    </w:p>
    <w:p>
      <w:pPr>
        <w:pStyle w:val="Normal"/>
        <w:numPr>
          <w:ilvl w:val="0"/>
          <w:numId w:val="10"/>
        </w:numPr>
        <w:tabs>
          <w:tab w:val="clear" w:pos="708"/>
          <w:tab w:val="left" w:pos="720" w:leader="none"/>
        </w:tabs>
        <w:spacing w:lineRule="auto" w:line="360"/>
        <w:ind w:left="720" w:hanging="360"/>
        <w:jc w:val="both"/>
        <w:rPr/>
      </w:pPr>
      <w:r>
        <w:rPr/>
        <w:t>il progetto è stato presentato chiaramente a quelli che non hanno partecipato alla sua elaborazione? (quale immagine se ne sono fatta?)</w:t>
      </w:r>
    </w:p>
    <w:p>
      <w:pPr>
        <w:pStyle w:val="Normal"/>
        <w:numPr>
          <w:ilvl w:val="0"/>
          <w:numId w:val="10"/>
        </w:numPr>
        <w:tabs>
          <w:tab w:val="clear" w:pos="708"/>
          <w:tab w:val="left" w:pos="720" w:leader="none"/>
        </w:tabs>
        <w:spacing w:lineRule="auto" w:line="360"/>
        <w:ind w:left="720" w:hanging="360"/>
        <w:jc w:val="both"/>
        <w:rPr/>
      </w:pPr>
      <w:r>
        <w:rPr/>
        <w:t>ci sono persone che si sono opposte? perché? come discutere con loro?</w:t>
      </w:r>
    </w:p>
    <w:p>
      <w:pPr>
        <w:pStyle w:val="Normal"/>
        <w:numPr>
          <w:ilvl w:val="0"/>
          <w:numId w:val="10"/>
        </w:numPr>
        <w:tabs>
          <w:tab w:val="clear" w:pos="708"/>
          <w:tab w:val="left" w:pos="720" w:leader="none"/>
        </w:tabs>
        <w:spacing w:lineRule="auto" w:line="360"/>
        <w:ind w:left="720" w:hanging="360"/>
        <w:jc w:val="both"/>
        <w:rPr/>
      </w:pPr>
      <w:r>
        <w:rPr/>
        <w:t>quali problemi materiali si pongono? (finanziari, disposizione e qualità dei locali ecc.)</w:t>
      </w:r>
    </w:p>
    <w:p>
      <w:pPr>
        <w:pStyle w:val="Normal"/>
        <w:spacing w:lineRule="auto" w:line="360"/>
        <w:ind w:left="360" w:hanging="0"/>
        <w:jc w:val="both"/>
        <w:rPr/>
      </w:pPr>
      <w:r>
        <w:rPr/>
      </w:r>
    </w:p>
    <w:p>
      <w:pPr>
        <w:pStyle w:val="Heading2"/>
        <w:rPr/>
      </w:pPr>
      <w:r>
        <w:rPr/>
        <w:t>Le degenerazioni da evitare</w:t>
      </w:r>
    </w:p>
    <w:p>
      <w:pPr>
        <w:pStyle w:val="Normal"/>
        <w:numPr>
          <w:ilvl w:val="0"/>
          <w:numId w:val="16"/>
        </w:numPr>
        <w:spacing w:lineRule="auto" w:line="360"/>
        <w:jc w:val="both"/>
        <w:rPr/>
      </w:pPr>
      <w:r>
        <w:rPr/>
        <w:t xml:space="preserve">Come impedire che col tempo il progetto si </w:t>
      </w:r>
      <w:r>
        <w:rPr>
          <w:b/>
        </w:rPr>
        <w:t>diluisca</w:t>
      </w:r>
      <w:r>
        <w:rPr/>
        <w:t xml:space="preserve"> in un consenso vago o, al contrario, si </w:t>
      </w:r>
      <w:r>
        <w:rPr>
          <w:b/>
        </w:rPr>
        <w:t>irrigidisca</w:t>
      </w:r>
      <w:r>
        <w:rPr/>
        <w:t>, diventando un vero dogma e i suoi responsabili un ghetto o un club chiuso?</w:t>
      </w:r>
    </w:p>
    <w:p>
      <w:pPr>
        <w:pStyle w:val="Normal"/>
        <w:numPr>
          <w:ilvl w:val="0"/>
          <w:numId w:val="16"/>
        </w:numPr>
        <w:spacing w:lineRule="auto" w:line="360"/>
        <w:jc w:val="both"/>
        <w:rPr/>
      </w:pPr>
      <w:r>
        <w:rPr/>
        <w:t>C’è identificazione tra il progetto del gruppo e il progetto della scuola? Se si, quali sono i vantaggi e gli inconvenient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SCHEDA</w:t>
      </w:r>
    </w:p>
    <w:p>
      <w:pPr>
        <w:pStyle w:val="Corpodeltesto2"/>
        <w:rPr>
          <w:i w:val="false"/>
          <w:i w:val="false"/>
        </w:rPr>
      </w:pPr>
      <w:r>
        <w:rPr>
          <w:i w:val="false"/>
        </w:rPr>
        <w:t>Il contratto di lavoro come strumento della differenziazione pedagogica</w:t>
      </w:r>
    </w:p>
    <w:p>
      <w:pPr>
        <w:pStyle w:val="Normal"/>
        <w:spacing w:lineRule="auto" w:line="360"/>
        <w:jc w:val="both"/>
        <w:rPr>
          <w:i/>
          <w:i/>
        </w:rPr>
      </w:pPr>
      <w:r>
        <w:rPr>
          <w:i/>
        </w:rPr>
      </w:r>
    </w:p>
    <w:p>
      <w:pPr>
        <w:pStyle w:val="Heading2"/>
        <w:rPr/>
      </w:pPr>
      <w:r>
        <w:rPr/>
        <w:t>L’essenziale da ricordare</w:t>
      </w:r>
    </w:p>
    <w:p>
      <w:pPr>
        <w:pStyle w:val="Normal"/>
        <w:numPr>
          <w:ilvl w:val="0"/>
          <w:numId w:val="5"/>
        </w:numPr>
        <w:spacing w:lineRule="auto" w:line="360"/>
        <w:jc w:val="both"/>
        <w:rPr/>
      </w:pPr>
      <w:r>
        <w:rPr/>
        <w:t>Bisogna essere in due per dialogare, lo stesso vale per un contratto! Un contratto è un impegno tra due parti. La pedagogia del contratto non è una pedagogia della solitudine per l’alunno, ma una pedagogia del dialogo con l’insegnante. Un contratto pedagogico non può essere formulato interiormente. Ha senso solo davanti a UN TESTIMONE (l’insegnante, un latro adulto, ecc…)</w:t>
      </w:r>
    </w:p>
    <w:p>
      <w:pPr>
        <w:pStyle w:val="Normal"/>
        <w:numPr>
          <w:ilvl w:val="0"/>
          <w:numId w:val="5"/>
        </w:numPr>
        <w:spacing w:lineRule="auto" w:line="360"/>
        <w:jc w:val="both"/>
        <w:rPr/>
      </w:pPr>
      <w:r>
        <w:rPr/>
        <w:t>Un contratto non è una vaga promessa, ma un impegno preciso e dettagliato che indica scadenze e mezzi. Un contratto che non implica PROCEDURE DI VALUTAZIONE non è che un discorso decorativo.</w:t>
      </w:r>
    </w:p>
    <w:p>
      <w:pPr>
        <w:pStyle w:val="Normal"/>
        <w:numPr>
          <w:ilvl w:val="0"/>
          <w:numId w:val="5"/>
        </w:numPr>
        <w:spacing w:lineRule="auto" w:line="360"/>
        <w:jc w:val="both"/>
        <w:rPr/>
      </w:pPr>
      <w:r>
        <w:rPr/>
        <w:t>Un contratto fa un’ipotesi sull’avvenire (“mi impegno a fare questo, a sapere quello entro un certo tempo…”). Suppone quindi una MEMORIZZAZIONE DELL’IMPEGNO PRESO fino allo scadere del termine che è stato fissato. Valutare se un contratto è stato rispettato è ricordare al contraente i termini precisi del suo impegno e comparare il suo progetto e la realizzazione.</w:t>
      </w:r>
    </w:p>
    <w:p>
      <w:pPr>
        <w:pStyle w:val="Normal"/>
        <w:numPr>
          <w:ilvl w:val="0"/>
          <w:numId w:val="5"/>
        </w:numPr>
        <w:spacing w:lineRule="auto" w:line="360"/>
        <w:jc w:val="both"/>
        <w:rPr/>
      </w:pPr>
      <w:r>
        <w:rPr/>
        <w:t>Nella pedagogia del contratto, l’educatore è dunque l’INTERLOCUTORE dell’alunno (il contratto immaginato è realistico? Adatto ai bisogni e alle possibilità dell’alunno?). L’educatore è allo stesso tempo il TESTIMONE che ricorda gli impegni presi (per cui si suppone ci siano strumenti di memorizzazione: scheda, quaderno, ecc….). E anche colui che valuta (Il contratto è stato onorato? In che misura? Perché?).</w:t>
      </w:r>
    </w:p>
    <w:p>
      <w:pPr>
        <w:pStyle w:val="Normal"/>
        <w:spacing w:lineRule="auto" w:line="360"/>
        <w:jc w:val="both"/>
        <w:rPr/>
      </w:pPr>
      <w:r>
        <w:rPr/>
      </w:r>
    </w:p>
    <w:p>
      <w:pPr>
        <w:pStyle w:val="Heading2"/>
        <w:rPr/>
      </w:pPr>
      <w:r>
        <w:rPr/>
        <w:t>Gli strumenti pedagogici del contratto</w:t>
      </w:r>
    </w:p>
    <w:p>
      <w:pPr>
        <w:pStyle w:val="Normal"/>
        <w:numPr>
          <w:ilvl w:val="0"/>
          <w:numId w:val="2"/>
        </w:numPr>
        <w:spacing w:lineRule="auto" w:line="360"/>
        <w:jc w:val="both"/>
        <w:rPr/>
      </w:pPr>
      <w:r>
        <w:rPr>
          <w:i/>
        </w:rPr>
        <w:t>informazioni sulle esigenze istituzionali</w:t>
      </w:r>
      <w:r>
        <w:rPr/>
        <w:t>: quali sono i saperi, saper fare, saper essere, che possono essere pretesi dall’alunno e secondo quale scadenza? (programmi di apprendimento, regole del gioco sociale nell’edificio scolastico). L’alunno può difficilmente formulare un contratto se gli obiettivi della formazione che segue non gli sono stati esplicitamente spiegati. In cosa potrebbe impegnarsi senza sapere cosa ci si aspetta da lui?</w:t>
      </w:r>
    </w:p>
    <w:p>
      <w:pPr>
        <w:pStyle w:val="Normal"/>
        <w:numPr>
          <w:ilvl w:val="0"/>
          <w:numId w:val="2"/>
        </w:numPr>
        <w:spacing w:lineRule="auto" w:line="360"/>
        <w:jc w:val="both"/>
        <w:rPr/>
      </w:pPr>
      <w:r>
        <w:rPr>
          <w:i/>
        </w:rPr>
        <w:t>sensibilizzazione al concetto di contratto</w:t>
      </w:r>
      <w:r>
        <w:rPr/>
        <w:t>: la parola e l’idea possono non essere familiari a molti ragazzi. E’ meglio chiarire il termine con esempi scolastici e non. Si può anche immaginare di sperimentare su un “campione”, cioè far vivere la realtà contrattuale in situazioni semplici (per esempio: la puntualità degli alunni …e del professore).</w:t>
      </w:r>
    </w:p>
    <w:p>
      <w:pPr>
        <w:pStyle w:val="Normal"/>
        <w:numPr>
          <w:ilvl w:val="0"/>
          <w:numId w:val="2"/>
        </w:numPr>
        <w:spacing w:lineRule="auto" w:line="360"/>
        <w:jc w:val="both"/>
        <w:rPr/>
      </w:pPr>
      <w:r>
        <w:rPr>
          <w:i/>
        </w:rPr>
        <w:t>l’incontro per l’elaborazione del contratto</w:t>
      </w:r>
      <w:r>
        <w:rPr/>
        <w:t xml:space="preserve">: è importante che l’alunno sia libero di scegliere il proprio interlocutore perché il contratto corrisponda a un percorso personale e non a un rito da compiere meccanicamente. L’adulto sarà attento a lasciare esprimere le </w:t>
      </w:r>
      <w:r>
        <w:rPr>
          <w:i/>
        </w:rPr>
        <w:t>rappresentazioni</w:t>
      </w:r>
      <w:r>
        <w:rPr/>
        <w:t xml:space="preserve"> che l’alunno si fa di se stesso, del proprio avvenire, delle proprie capacità, delle possibilità che gli si presentano, anche se in questo primo incontro il ragazzo, la ragazza, si esprime con impaccio o in modo estremo. Si mostrerà accogliente nei confronti di tutto quello che viene detto, senza giudizi di valore (anche positivi), senza interpretare (“dici questo perché …”), evitando di esagerare nel consolare o incoraggiare (“Su, dai, non sei poi così male!”)</w:t>
      </w:r>
    </w:p>
    <w:p>
      <w:pPr>
        <w:pStyle w:val="Normal"/>
        <w:numPr>
          <w:ilvl w:val="0"/>
          <w:numId w:val="2"/>
        </w:numPr>
        <w:spacing w:lineRule="auto" w:line="360"/>
        <w:jc w:val="both"/>
        <w:rPr/>
      </w:pPr>
      <w:r>
        <w:rPr>
          <w:i/>
        </w:rPr>
        <w:t>ciò che è negoziabile e ciò che non lo è</w:t>
      </w:r>
      <w:r>
        <w:rPr/>
        <w:t xml:space="preserve"> in un contratto:</w:t>
      </w:r>
    </w:p>
    <w:p>
      <w:pPr>
        <w:pStyle w:val="TextBody"/>
        <w:numPr>
          <w:ilvl w:val="0"/>
          <w:numId w:val="13"/>
        </w:numPr>
        <w:spacing w:lineRule="auto" w:line="360"/>
        <w:rPr/>
      </w:pPr>
      <w:r>
        <w:rPr>
          <w:i/>
        </w:rPr>
        <w:t>negoziabile</w:t>
      </w:r>
      <w:r>
        <w:rPr/>
        <w:t>:</w:t>
      </w:r>
    </w:p>
    <w:p>
      <w:pPr>
        <w:pStyle w:val="Normal"/>
        <w:numPr>
          <w:ilvl w:val="0"/>
          <w:numId w:val="8"/>
        </w:numPr>
        <w:tabs>
          <w:tab w:val="clear" w:pos="708"/>
          <w:tab w:val="left" w:pos="720" w:leader="none"/>
        </w:tabs>
        <w:spacing w:lineRule="auto" w:line="360"/>
        <w:ind w:left="720" w:hanging="360"/>
        <w:jc w:val="both"/>
        <w:rPr/>
      </w:pPr>
      <w:r>
        <w:rPr/>
        <w:t>l’esistenza stessa del contratto (un contratto è un percorso libero. Non si può obbligare nessuno a fare un contratto, si accetterà quindi che alcuni alunni rifiutino di impegnarsi in un contratto e preferiscano una gestione meno autonoma, coercitiva, della loro formazione).</w:t>
      </w:r>
    </w:p>
    <w:p>
      <w:pPr>
        <w:pStyle w:val="Normal"/>
        <w:numPr>
          <w:ilvl w:val="0"/>
          <w:numId w:val="8"/>
        </w:numPr>
        <w:tabs>
          <w:tab w:val="clear" w:pos="708"/>
          <w:tab w:val="left" w:pos="720" w:leader="none"/>
        </w:tabs>
        <w:spacing w:lineRule="auto" w:line="360"/>
        <w:ind w:left="720" w:hanging="360"/>
        <w:jc w:val="both"/>
        <w:rPr/>
      </w:pPr>
      <w:r>
        <w:rPr/>
        <w:t>la possibilità di rompere il contratto prima del termine e di rientrare in una pedagogia meno autonoma.</w:t>
      </w:r>
    </w:p>
    <w:p>
      <w:pPr>
        <w:pStyle w:val="Normal"/>
        <w:numPr>
          <w:ilvl w:val="0"/>
          <w:numId w:val="8"/>
        </w:numPr>
        <w:tabs>
          <w:tab w:val="clear" w:pos="708"/>
          <w:tab w:val="left" w:pos="720" w:leader="none"/>
        </w:tabs>
        <w:spacing w:lineRule="auto" w:line="360"/>
        <w:ind w:left="720" w:hanging="360"/>
        <w:jc w:val="both"/>
        <w:rPr/>
      </w:pPr>
      <w:r>
        <w:rPr/>
        <w:t>la scelta delle parti. Ha importanza per la validità dell’impegno la qualità del rapporto che si ha con i testimoni davanti ai quali è stipulato il contratto. Può allora essere interessante ricorrere a persone che non siano gli insegnanti: operatori psico-pedagogici, documentaristi, ecc.</w:t>
      </w:r>
    </w:p>
    <w:p>
      <w:pPr>
        <w:pStyle w:val="Normal"/>
        <w:numPr>
          <w:ilvl w:val="0"/>
          <w:numId w:val="6"/>
        </w:numPr>
        <w:spacing w:lineRule="auto" w:line="360"/>
        <w:jc w:val="both"/>
        <w:rPr/>
      </w:pPr>
      <w:r>
        <w:rPr>
          <w:i/>
        </w:rPr>
        <w:t>non negoziabile</w:t>
      </w:r>
      <w:r>
        <w:rPr/>
        <w:t>:</w:t>
      </w:r>
    </w:p>
    <w:p>
      <w:pPr>
        <w:pStyle w:val="Normal"/>
        <w:numPr>
          <w:ilvl w:val="0"/>
          <w:numId w:val="4"/>
        </w:numPr>
        <w:tabs>
          <w:tab w:val="clear" w:pos="708"/>
          <w:tab w:val="left" w:pos="720" w:leader="none"/>
        </w:tabs>
        <w:spacing w:lineRule="auto" w:line="360"/>
        <w:ind w:left="720" w:hanging="360"/>
        <w:jc w:val="both"/>
        <w:rPr/>
      </w:pPr>
      <w:r>
        <w:rPr/>
        <w:t>la necessità di definire con precisione e in termini concreti l’impegno dell’alunno. Si possono utilizzare con profitto i principi di redazione degli obiettivi operativi, precisando (a)il comportamento da osservare, (b) le condizioni in cui si rileva, (c) la scadenza, (d) il livello di riuscita richiesto. Per esempio: (a) l’alunno ipotizza di poter recitare (b) a memoria, (d) facendo meno di due errori, (c) l’elenco dei verbi irregolari, per Pasqua.</w:t>
      </w:r>
    </w:p>
    <w:p>
      <w:pPr>
        <w:pStyle w:val="Normal"/>
        <w:numPr>
          <w:ilvl w:val="0"/>
          <w:numId w:val="4"/>
        </w:numPr>
        <w:tabs>
          <w:tab w:val="clear" w:pos="708"/>
          <w:tab w:val="left" w:pos="720" w:leader="none"/>
        </w:tabs>
        <w:spacing w:lineRule="auto" w:line="360"/>
        <w:ind w:left="720" w:hanging="360"/>
        <w:jc w:val="both"/>
        <w:rPr/>
      </w:pPr>
      <w:r>
        <w:rPr/>
        <w:t>la necessità di fissare una scadenza precisa e datata, non modificabile</w:t>
      </w:r>
    </w:p>
    <w:p>
      <w:pPr>
        <w:pStyle w:val="Normal"/>
        <w:numPr>
          <w:ilvl w:val="0"/>
          <w:numId w:val="4"/>
        </w:numPr>
        <w:tabs>
          <w:tab w:val="clear" w:pos="708"/>
          <w:tab w:val="left" w:pos="720" w:leader="none"/>
        </w:tabs>
        <w:spacing w:lineRule="auto" w:line="360"/>
        <w:ind w:left="720" w:hanging="360"/>
        <w:jc w:val="both"/>
        <w:rPr/>
      </w:pPr>
      <w:r>
        <w:rPr/>
        <w:t>la necessità di porre modalità e tappe di valutazione (la scelta stessa di questi strumenti potrà essere discussa, ma una volta accettati, non vengono rimessi in causa).</w:t>
      </w:r>
    </w:p>
    <w:p>
      <w:pPr>
        <w:pStyle w:val="Heading2"/>
        <w:rPr/>
      </w:pPr>
      <w:r>
        <w:rPr/>
        <w:t>Le difficoltà</w:t>
      </w:r>
    </w:p>
    <w:p>
      <w:pPr>
        <w:pStyle w:val="Normal"/>
        <w:numPr>
          <w:ilvl w:val="0"/>
          <w:numId w:val="11"/>
        </w:numPr>
        <w:spacing w:lineRule="auto" w:line="360"/>
        <w:jc w:val="both"/>
        <w:rPr/>
      </w:pPr>
      <w:r>
        <w:rPr/>
        <w:t>La pedagogia del contratto è un’auto-valutazione anticipata delle competenze da acquisire: l’alunno giudica che, entro un tempo dato, sarà in grado di… Cole tale, pone gli stessi problemi di ogni forma di auto-valutazione. La valutazione è l’operazione intellettuale più difficile. Nella tassonomia di Bloom, è l’attitudine più elaborata che presuppone la padronanza delle altre attività intellettuali: memorizzazione, analisi, produzione, ecc. Ne consegue, evidentemente, che, quando l’alunno è in grado di valutarsi da solo, non ha più bisogno di un formatore, è arrivato al termine della sua stessa formazione! Si pretende allora di utilizzare uno strumento, il contratto di auto-valutazione, che presuppone l’avvenuta formazione! In realtà, la contraddizione si risolve nella dinamica: l’auto-valutazione non è imposta tutta d’un colpo, ma appresa a poco a poco. Inizialmente si aiuta l’alunno a elaborare il suo contratto e ad auto-valutarsi, affinché diventi capace di farlo da solo. La pedagogia del contratto è una forma di auto-valutazione assistita (o se si preferisce una pedagogia del dialogo)</w:t>
      </w:r>
    </w:p>
    <w:p>
      <w:pPr>
        <w:pStyle w:val="Normal"/>
        <w:numPr>
          <w:ilvl w:val="0"/>
          <w:numId w:val="11"/>
        </w:numPr>
        <w:spacing w:lineRule="auto" w:line="360"/>
        <w:jc w:val="both"/>
        <w:rPr/>
      </w:pPr>
      <w:r>
        <w:rPr/>
        <w:t>La pedagogia del contratto è una pedagogia per tempi di pace. Porta a ottimi risultati quando il contratto è seguito: ma cosa succede se non è rispettato? Non fare nulla, in quel caso, significa non prendere sul serio il contratto; ma punire vuol dire abbandonare la pedagogia dell’autonomia per cadere nella peggiore eteronomia! Anche questa volta, la contraddizione si risolve in una prospettiva di dialogo pedagogico.</w:t>
      </w:r>
    </w:p>
    <w:p>
      <w:pPr>
        <w:pStyle w:val="Normal"/>
        <w:spacing w:lineRule="auto" w:line="360"/>
        <w:jc w:val="both"/>
        <w:rPr/>
      </w:pPr>
      <w:r>
        <w:rPr/>
      </w:r>
    </w:p>
    <w:p>
      <w:pPr>
        <w:pStyle w:val="Heading2"/>
        <w:rPr/>
      </w:pPr>
      <w:r>
        <w:rPr/>
        <w:t>Le degenerazioni da evitare</w:t>
      </w:r>
    </w:p>
    <w:p>
      <w:pPr>
        <w:pStyle w:val="Normal"/>
        <w:numPr>
          <w:ilvl w:val="0"/>
          <w:numId w:val="3"/>
        </w:numPr>
        <w:spacing w:lineRule="auto" w:line="360"/>
        <w:jc w:val="both"/>
        <w:rPr/>
      </w:pPr>
      <w:r>
        <w:rPr>
          <w:i/>
        </w:rPr>
        <w:t>la degenerazione procedurale</w:t>
      </w:r>
      <w:r>
        <w:rPr/>
        <w:t>. Con la pedagogia del contratto c’è forse il rischio che chi educa il professore sia un notaio puntiglioso che passa il suo tempo a redigere atti notarili insieme agli alunni e li perseguita per un codicillo ambiguo o per una virgola mal riposta! Con lui, gli alunni, qualunque cosa facciano, non sono mai liberi dagli impegni presi!</w:t>
      </w:r>
    </w:p>
    <w:p>
      <w:pPr>
        <w:pStyle w:val="Normal"/>
        <w:numPr>
          <w:ilvl w:val="0"/>
          <w:numId w:val="3"/>
        </w:numPr>
        <w:spacing w:lineRule="auto" w:line="360"/>
        <w:jc w:val="both"/>
        <w:rPr/>
      </w:pPr>
      <w:r>
        <w:rPr>
          <w:i/>
        </w:rPr>
        <w:t>la degenerazione demagogica</w:t>
      </w:r>
      <w:r>
        <w:rPr/>
        <w:t>. Al contrario, il professore che educa può non prendere abbastanza sul serio i contratti stipulati con gli alunni…Considera questi impegni come un programma elettorale e assolve le mancanze con benevola indulgenza. Con lui, gli alunni, qualunque cosa facciano, sono sempre liberi dagli impegni presi! Nei due casi, mostrandosi troppo o troppo poco esigenti, si perde la dimensione del dialogo che dovrebbe essere l’essenza della pedagogia del contratto.</w:t>
      </w:r>
    </w:p>
    <w:p>
      <w:pPr>
        <w:pStyle w:val="Normal"/>
        <w:spacing w:lineRule="auto" w:line="360"/>
        <w:jc w:val="both"/>
        <w:rPr/>
      </w:pPr>
      <w:r>
        <w:rPr/>
      </w:r>
    </w:p>
    <w:p>
      <w:pPr>
        <w:pStyle w:val="Heading1"/>
        <w:rPr/>
      </w:pPr>
      <w:r>
        <w:rPr/>
        <w:t>Bibliografia</w:t>
      </w:r>
    </w:p>
    <w:p>
      <w:pPr>
        <w:pStyle w:val="Normal"/>
        <w:spacing w:lineRule="auto" w:line="360"/>
        <w:jc w:val="both"/>
        <w:rPr/>
      </w:pPr>
      <w:r>
        <w:rPr/>
        <w:t xml:space="preserve">BERLINI M.G., CANEVARO A. , a cura di, </w:t>
      </w:r>
      <w:r>
        <w:rPr>
          <w:i/>
        </w:rPr>
        <w:t>Potenziali individuali di apprendimento</w:t>
      </w:r>
      <w:r>
        <w:rPr/>
        <w:t>, La Nuova Italia, Scandicci (FI), 1996.</w:t>
      </w:r>
    </w:p>
    <w:p>
      <w:pPr>
        <w:pStyle w:val="Normal"/>
        <w:spacing w:lineRule="auto" w:line="360"/>
        <w:jc w:val="both"/>
        <w:rPr/>
      </w:pPr>
      <w:r>
        <w:rPr/>
        <w:t xml:space="preserve">CANEVARO A., a cura di, </w:t>
      </w:r>
      <w:r>
        <w:rPr>
          <w:i/>
        </w:rPr>
        <w:t>Handicap a scuola</w:t>
      </w:r>
      <w:r>
        <w:rPr/>
        <w:t>, N.I.S., Roma, 1983.</w:t>
      </w:r>
    </w:p>
    <w:p>
      <w:pPr>
        <w:pStyle w:val="Normal"/>
        <w:spacing w:lineRule="auto" w:line="360"/>
        <w:jc w:val="both"/>
        <w:rPr/>
      </w:pPr>
      <w:r>
        <w:rPr/>
        <w:t xml:space="preserve">SEMERARI A., </w:t>
      </w:r>
      <w:r>
        <w:rPr>
          <w:i/>
        </w:rPr>
        <w:t>I processi cognitivi nella relazione terapeutica</w:t>
      </w:r>
      <w:r>
        <w:rPr/>
        <w:t>, N.I.S:, Roma, 1991.</w:t>
      </w:r>
    </w:p>
    <w:p>
      <w:pPr>
        <w:pStyle w:val="Normal"/>
        <w:spacing w:lineRule="auto" w:line="360"/>
        <w:jc w:val="both"/>
        <w:rPr/>
      </w:pPr>
      <w:r>
        <w:rPr/>
        <w:t xml:space="preserve">DE LA GARANDERIE A., </w:t>
      </w:r>
      <w:r>
        <w:rPr>
          <w:i/>
        </w:rPr>
        <w:t>Profili pedagogici</w:t>
      </w:r>
      <w:r>
        <w:rPr/>
        <w:t>, Tr. It. La Nuova Italia, Scandicci (FI), 1989.</w:t>
      </w:r>
    </w:p>
    <w:p>
      <w:pPr>
        <w:pStyle w:val="Normal"/>
        <w:spacing w:lineRule="auto" w:line="360"/>
        <w:jc w:val="both"/>
        <w:rPr/>
      </w:pPr>
      <w:r>
        <w:rPr/>
        <w:t xml:space="preserve">MEIRIEU Ph. (1984), </w:t>
      </w:r>
      <w:r>
        <w:rPr>
          <w:i/>
        </w:rPr>
        <w:t>Lavoro di gruppo e apprendimenti individuali</w:t>
      </w:r>
      <w:r>
        <w:rPr/>
        <w:t>, La Nuova Italia, Scandicci (FI), 1987.</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jc w:val="cente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8:19:00Z</dcterms:created>
  <dc:creator>Adele Barone</dc:creator>
  <dc:description/>
  <cp:keywords/>
  <dc:language>en-US</dc:language>
  <cp:lastModifiedBy>Andrea</cp:lastModifiedBy>
  <cp:lastPrinted>2001-06-13T13:24:00Z</cp:lastPrinted>
  <dcterms:modified xsi:type="dcterms:W3CDTF">2012-09-08T08:19:00Z</dcterms:modified>
  <cp:revision>2</cp:revision>
  <dc:subject/>
  <dc:title>AIUTARSI AD IMPARARE</dc:title>
</cp:coreProperties>
</file>